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quity Userlist to html v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G           [x] IQ           [ ] ASCII       [x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] dos  [ ] os/2  [ ] windows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this just converts your userlist to .html for your bb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eb sight.  This version will not work on the latest vers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ut out the wrong structures for the users.dat file.  Real goo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is in any directory and edit the config file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 edit header.txt and footer.txt.  Run it on a night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2HTML.EXE  &lt;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2HTML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Q2HTML.CFG  &lt;-----------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.TXT  &lt;----------- Header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ER.TXT  &lt;----------- footer o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 just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. You can send me what you think the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donation to this. &lt;g&gt; Or if you have a comment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ganaly was underware.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ttp://www.three-d.net/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y is dream.master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