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 v0.06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ed Unregistered to output scree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v0.06�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de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ted Renegade Userlist to accomadate 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pain in the ass but i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 is 2K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Futer Plans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MC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