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iniquity tetris editor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oh seven nine seven ninety seven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see above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natedogg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turbo pascal 7.0 using xtreme doorkit v1.0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fien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demonic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natedog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 ] art collection [%] bbs door [ 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pe [%] pascal [ ] c [ ] isl [ ] basic [ ] misc scripting la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any [%] iniquity [ 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desire [ ] renegade [ ] eternity [ ] illusion [ ] vision/x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 ] something else: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 ] universal door for: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 released this a while back under Project-X or Sinister, I can'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member.  I looked back at the source today,  and I saw how ve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thetic my coding skils were, so I completely redid most of i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 made everything 60% faster, and then I re-compiled the code  w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xDoor rather than eDoor.  So now all output, and basically  eve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it of it is faster.  And I upgraded it to a26 from a25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1] Edit the TETEDIT.CFG file.  Instructions are inside of i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2] Set this to run as a door from your SysOp menu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3] If you run multinode, look at TETEDIT.EXE /? for info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crap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: me.  and, umm, hipbunny.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mail : nd@kracked.com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7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