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 Think DoorKit v0.1.2  -  By Brian Zhou (zoob)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[ (C)opyright 1998 by Brian Zhou.  All Rights Reserved ]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( Table of Contents )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1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2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3            Creating Your Ow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4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5           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    tDoor Function/Proced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1            Output Functions/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2            Miscellaneous Functions/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1       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2          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3            Tas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    Pipe Cod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    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1.0 - Introduction ]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or is a door writing kit designed for writing doors und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7.  This was written to ease a Pascal programmer's j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1.1 - Features ]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ssil driver support (teln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internal ANS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sli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: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: PC-M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: 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: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: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: Europe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 line configuration file, but you can add your o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s from the (nearing) standar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annoying alarms when there is an error, only a sing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of all, it's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1.2 - Installation ]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PU.ZIP into your C:\TP\UNITS directory,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1.3 - Creating Your Own Doors ]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creating your own doors in Pascal,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is line in your "Uses"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Door;  { Plus any other additional units you wish to 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imply call "tInit;" in the near fro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"tInit;", it's a good idea to chang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integer values with tDoor.  (see variabl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Name  := 'ONELINE.CF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:= 'Oneliner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oor programm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tDoor configurable variable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1.4 - Configuration File ]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or will attempt to read in a .CFG file when a call to "tInit;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ade.  A sample  .CFG file  ("DOOR.CFG") has been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1]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2]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3]  Path to BBS drop file (just the path with an ending 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ines beyond the 3 required configuration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are not limited to just 3 configuration lines;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EASILY modify your program to read in an extra line or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door's use.  If you need help with this,  see "Contact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1.5 - Command Line Parameter Help ]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valid command line parameters that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tDo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: local mode (no modem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&lt;node #&gt;       : load nod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path&gt;         : specify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  :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oth "/" *AND* "-" will work as command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"DOOR.EXE /L" and "DOOR.EXE -L" will both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2.0 - tDoor Function/Procedure Reference ]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all procedures and functions available as of 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2.  How to read thes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NAME - description [local/remote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UNCTIONNAME(parameters)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|__ w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_______________ parameter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 function/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2.1 - Output Functions/Procedures ]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 - changes fore/background colours using ansi codes [local+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siC(c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si - displays a character using the ansi parser [lo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Ansi(c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rite - displays a string parsing pipe ("|") colour codes [lo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lWrite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rite - same as lWrite, but adds a cr+lf at end [lo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lWrite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 - displays a "raw" string [local+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Str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Ln - same as oStr, but adds a cr+lf at end [local+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Str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riteChar - displays a "raw" character [local+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WriteChar(c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rite - displays a string parsing pipe ("|") colour codes 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rWrite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riteLn - same as rWrite, but adds a cr+lf at end 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rWrite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it - initializes the door (loads cfg, dropfi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rite - displays a string parsing pipe ("|") colour codes [local+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Write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rite - same a tWrite, but adds a cr+lf at end [local+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Write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2.2 - Input Functions/Procedures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Pressed - checks if a key has been pressed [local+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Key - reads a character [local+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In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dLn - reads a text line with limiters [local+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ReadLn(length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2.3 - File I/O ]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eate - create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Create(fn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 -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Delete(fn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ists - does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Exists(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TxtR - open a text file f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penTxtR(var fn 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TxtW - open a text file for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penTxtR(var fn 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2.4 - Miscellaneous Functions/Procedures ]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 - converts an integer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toi(s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Hangup - checks if time left is 3 and if user hungup, if so, qu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heck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ulti - initializes multitasker detection and sets taskrec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nitMul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 - converts an integer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toa(i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ps - returns an entirely capital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mCaps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 - return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imeLef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 - releases a timeslice each tim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imeSl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2.5 - FOSSIL Functions/Procedures ]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_Avail - characters availible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ssil_Av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_Carrier - checks if there is someon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ssil_Carri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_Char - recieves a character throug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ssil_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_DeInit - deinitializes the modem (automatically called at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ssil_De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_DTR - toggle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ssil_DTR(b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_fIn - flush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ssil_f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_fOut - flushes o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ssil_f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_Init - initializes the modem, false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ssil_Init(baud : longint; port: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_Send - sends a character throug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ssil_Send(c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3.0 - Variables ]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all variables available as of tDoor version 0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3.1 - Constants ]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Ver - tDo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- enter +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nes - number of lines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3.2 - System Variables ]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unt - byte counter used in many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[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pened - com por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-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[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fg -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ocal - /l specified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loc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 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-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Drop 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[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cal - send strings to loc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mote - send strings to rem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[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- temperary string used in many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Left - current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aud - current connect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B - current user'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andle - current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[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cation - current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[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umber - current user'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hone - current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Real - current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ring[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L - current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3.3 - TaskRec ]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Rec.OS -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: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: PC-M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: 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: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: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: Europe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: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Rec.Version - operating syst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4.0 - Pipe Code Syntax ]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 are used by many BBS softwares, and they make changing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easier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|xx , where XX is a col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s are numbers 00-23 (16-23 are background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grounds more easily, you can also use |B#,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ur.  (ex: |B2This is in a gree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 Black           08: Dark Grey         16: Black Background   (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 Dark Blue       09: Bright Blue       17: Blue Background   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 Dark Green      10: Bright Green      18: Green Background   (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: Dark Cyan       11: Bright Cyan       19: Cyan Background    (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: Dark Red        12: Bright Red        20: Red Background     (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: Dark Magenta    13: Bright Magenta    21: Magenta Background (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: Brown           14: Bright Yellow     22: Brown Background   (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 Grey            15: Bright White      23: Grey background    (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"oStr" and "oStrLn" functions will not parse pip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tWrite" and "tWriteLn" to write with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tWriteLn('|01H|09ello |01W|09orld|08.'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5.0 - Contacting ]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comments, bug repor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regarding Think Doork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Zhou [zo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zoob@most-wan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members.xoom.com/ir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eof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