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 -- by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for comatose for providing me with betas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color thing. thanks to raekwon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s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 - main ipl executable for displaying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s - source to rumor.ipx,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mnu - main rum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ans - rumor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top.ans - rumor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bot.ans - rumor lis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s.dat - rumor data file, contains rum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archive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ans and *.dat to your text directory (usually /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mnu into your menu directory (usually /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ips and *.ipx into your iplx directory (usually /ip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command to link rumor.mnu to your main menu ["-/","rumor"]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 how to do it. rumor.mnu has everything else in it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need to make a menu for it (i've included rumor.ans, the defaul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the header and footer of the rumor lister (i've made som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rumortop.ans and rumorbot.ans) rumors.dat is the data file, it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o your hearts content. next you need to put the rumor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most commonly at prompts, see rumor.mnu for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's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 yourmenuprom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want to put it, say.. on your main menu. you'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!rumor menupmt1" as your command prompt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%! is iniquity's command to execute a ipx from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ir is not command line param passed to the rumor.ipx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 will be displayed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ut them in menus, -x is iniquity's command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rumors list run rumor.ipx with the param as "rumor.ip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new rumor run it with "rumor.ipx 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random color type "%S1" before the prompt, random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"%S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s, I know this documentation is pretty shabby, but thi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damn easy to figure out. remember, this only works with iniquity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bove (the ist version) if it doesn't work with later versions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the source for those of you want to make some cust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s since I was nice enough to include the source, I don't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d copies of this floating around every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phlash (demonic/cia) (jp@demonic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