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 ������ </w:t>
      </w:r>
      <w:r>
        <w:rPr/>
        <w:t>T ����� H��� �� E���  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 ��� ��� ��� ��� ��� ��� ���</w:t>
      </w:r>
      <w:r>
        <w:rPr/>
        <w:t>߲�� ��� ��� ��� 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 ��� ��� ��� ��� ��� ��� ��� ��� ��� ��� ��� 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! �����   ������  ��� ��� ��� ��� ��� ���   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D ��� ��� ��� ��� ��� ��� ��� ��� ��� ��� ��� 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 ��� ��� ��� ��� ��� ��� ��� ��� ��� ��� ��� 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M �</w:t>
      </w:r>
      <w:r>
        <w:rPr/>
        <w:t>۲ ۲� �۲ ۲� �۲ �۲ ۲� �۲ �۲ �۲ �۲ �۲ 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 ������ </w:t>
      </w:r>
      <w:r>
        <w:rPr/>
        <w:t>D ����� O��� ���O��� R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en.by.sonic.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bou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mm This door is like an electronic dictionary, you type a w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, and it'll give you the ebonicz definition of tha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, an example of how to use the word in a sent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ny picture that has something to do with the word.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bonicz onelinerz"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pliments, Complaints, Bug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I can be contacted at "tgullage@k12s.phast.umass.edu"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0 people to email me get a HOOKED ON EBONICZ T-SHIRT! 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K&gt;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h ya, and donations are appreciated =) email me if your inter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could try to make you a custom door for a couple buck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Make a BAT file that'll take you to the current directory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ONICZ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Gre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Phlash fer making me a coo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o, nut, ect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I. Advertizme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muh bbs linkz page at http://k12s.phast.umass.edu/~tgu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official #modders page at www.flash.net/~Ne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ic productionz kick 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#modders on e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#demonic on e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onicz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gates does not want to be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S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S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u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m sux (thats why I like 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