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O      N     i     C          B   O    O    M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           O              O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Cred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INFO ON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INSTA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redit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ecial thanx to Stoned Militia for showing me how to have it delete li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special thanx to MYSELF for doing all the ansi's and stuff 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FO ON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ats a oneliners Do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's just like a graffiti wall, or a quotes program, if you dont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at I'm talking about.. then just RUN THE FUCKING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y is this Door spec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mmm.. I dunno =).. its cooler then most oneliners door, because the ans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en't built into the actual program, so it can easily be modified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 just like most other Oneliner programs that are built into the new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ftw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y ISN'T this Door spec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mm, it doesn't support pipe codes, giving a oneliner is MANDITOR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l oneliners are anoynomus. I may come out with a new version fix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ngs.. but I wouldn't exactly call these things BUGS, there al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 people might actually LIK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cla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am not responsible for anything that this door does to you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m, or your compu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ELN.EXE  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ETOP.ANS   The Header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E.ANS      The Oneliner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EBOT.ANS   The Footer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ELN.DOC 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ELN.CFG   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OR.SYS     a drop file setup so the program will run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E_ID.DIZ 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OW TO SET THIS DO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've setup doors in the past, then you shouldn't have any proble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l, just edit the oneln.cfg file and change the stuff so it fit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ystem.. I'm not going to go through setting up batch files and stuff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dont want lamers running my program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IFICATION OF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ke I said, this door can be easily modified. If you've ever ra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BS software that used 3 part ansi'z, this program works the same 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cept for the mci codes and other crap that the software you us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ve h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so, the middle ansi containing the text (ONE.ANS)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ified to set the max amount of lines on the screen, so if you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ig header ansi, you could make it so only 8 or 9 oneliners would sh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everything would fit on 1 page. To do this you just go into DOS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save the file with the amount of lines you want.. (CTRL-Y to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line, ENTER to insert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have any comments, complaints, complements, death threats&lt;G&gt;, ec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email me at tgullage@k12s.phast.umass.e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r interested in joining a cool, new, elite, BBS modding group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#DEMONIC on effn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