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this is a quickie doc for this coolio message area changer.  I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hrow in a brief history of myself in my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s what to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this, memorize this, and recite it back to me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CK YOUR SHIT UP!!  (I cannot stress this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.mnu files to the &lt;illusion directory&gt;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.ans files to the &lt;illusion directory&gt;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o in and tes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ave someone call in and tes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me and tell m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unno about illusion.  it looks cool and all but it costs mone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ppens to look at this and see "Hey, someone with a telnet bb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my software!" it would be nice if I could get a reg code for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oney.  my internet is about 2 months overdue.  oh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actually runs this software, or if you think I should give up m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whatever, or if you run it and like the mod or dislike it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.  I need feedback on this thing or I'm gonna give up mod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ry catching me on irc in #bbswarez.  I'm t-tish or something 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lem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tish@sg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s: I need ansis for muh bbs.  e-mail me if you can make them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