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      �����    ��  �       �����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    ��������  </w:t>
      </w:r>
      <w:r>
        <w:rPr>
          <w:rtl w:val="true"/>
        </w:rPr>
        <w:t>ޱ</w:t>
      </w:r>
      <w:r>
        <w:rPr/>
        <w:t>������     ��������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 xml:space="preserve">۲������   �۲�����  </w:t>
      </w:r>
      <w:r>
        <w:rPr>
          <w:rtl w:val="true"/>
        </w:rPr>
        <w:t>޲���  ��   �</w:t>
      </w:r>
      <w:r>
        <w:rPr/>
        <w:t>۲</w:t>
      </w:r>
      <w:r>
        <w:rPr>
          <w:rtl w:val="true"/>
        </w:rPr>
        <w:t>������   �</w:t>
      </w:r>
      <w:r>
        <w:rPr/>
        <w:t>۲</w:t>
      </w:r>
      <w:r>
        <w:rPr/>
        <w:t>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</w:r>
      <w:r>
        <w:rPr/>
        <w:t>۲  ����  ��۲      ۲� ��  ��  ��۲    ��  ��۲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>۲����� �����      �۲  ް �� �����    ��  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</w:t>
      </w:r>
      <w:r>
        <w:rPr/>
        <w:t>߲��  �����      ��۲  �ܰ� ������  ܱ   ����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</w:t>
      </w:r>
      <w:r>
        <w:rPr>
          <w:rtl w:val="true"/>
        </w:rPr>
        <w:t>޲�   ����      ���</w:t>
      </w:r>
      <w:r>
        <w:rPr/>
        <w:t>۲</w:t>
      </w:r>
      <w:r>
        <w:rPr>
          <w:rtl w:val="true"/>
        </w:rPr>
        <w:t xml:space="preserve">  ��   �����</w:t>
      </w:r>
      <w:r>
        <w:rPr/>
        <w:t>۲</w:t>
      </w:r>
      <w:r>
        <w:rPr>
          <w:rtl w:val="true"/>
        </w:rPr>
        <w:t>��    �����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  �     ��         ���  �     ������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now 1995.              Presents [�] Presents          Arnow 1995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rnow Light Menu v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ded By 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oOo.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made to improve the Ra 2.xx Menus add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and other many cool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Totally Free, and no register is requir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FEATU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Change The ANSI Screen To Be Display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en the program run, the MENU.A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OTE: Save The First ANSI Screen With The Clear Screen Ot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You can Configure The X and Y Coordinaters, and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used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 Can Customize the maximum time permitted to user in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activy timeout to disconnec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to configure these files of Arnow Fl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CFG   � Main informations of the Doo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2.CFG  � Color And Coordinaters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have to edit these files to configure(In Future vers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g.exe file will be included in package to make easi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--�--�--�--�--�--�[�] MENU.CFG---�--�--�--�--�--�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BBSDir    D:\R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  DoorDir    D:\RA\MENU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LocalMod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Personality    RemoteA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Node    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;MaximumDoorTime    1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InactivityTimeout    2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;LockedBPS    384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   SerialPort    4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�--�--�--�--�--�--�--�--�--�--�--�--�--�--�--�--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First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n the ConTroL file is to determin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mote access.  !NOTICE!  This  directory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\" at the end, or else Arnow Menu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Second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in the ConTroL file is to determin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mote access.  !NOTICE!  This directory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\" at the end, or else Arnow Menu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Third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Is to use The Door In Local test Mode. Remove the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olon To Activate this option. !NOTICE!  Don't change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lMode", or else, Arnow Light Menu do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Four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urth line contains the option Of The BBS Program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00% tested with Remote Acess 2.xx. It will Run Un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.SYS Systems, but this is not ga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 Fif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line contains the Node Of BBS Are Running. This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tested in boards With One NODE. Her Will run in board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re nodes, but this is not ga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Six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th line configure the maximum time permited to user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t the semi-colon ";" in beginning of the line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use the time of the user In BBS, or Else, the number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string "MaximumDoorTime"(Do Not Change This!!!)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 Seventh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venth line configure the Time to disconnect the us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activy. If You put the semi-colon ";" in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the door Will use the time(inSeconds) Configured In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ess,  or Else  the   number  placed  after 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activityTimeout"(Not Change This!!!) Will Be used By Ligh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Eight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ight line in the ConTroL file is to determine the Locked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e, if You Are using A Modem With lockedBps. Put The Bps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String "LockedBPS" (Not Change This String!), or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-colon ";" in begginning of the line to remov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� Nin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inth line in the ConTroL file is to determine the Com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dem Are Running.  Put  The number  of  comport After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"SerialPort" (Not Change This String!), or put the Semi-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;" in begginning of the line to remov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�-�--�-[�] MENU2.CFG--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7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3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�--�--�--�--�--�--�--�--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First Line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n the ConTroL file is to determin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to Use In light bar. The Colors Ar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-�-�-[�] Colors 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0 �  Black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1 �  Blue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2 �  Gree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3 �  Cyan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4 �  Red Col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5 �  Pink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6 �  Brow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7 �  White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Second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in the ConTroL file is to determin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to Use In light bar. The Colors Ar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-��-��[�]�Colors�-�-�-�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0  �  Black Color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  �  Blue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2  �  Gree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3  �  Cyan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4  �  Red Col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5  �  Pink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6  �  Brow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7  �  White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8  �  Black Color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9  �  Blue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0 �  Gree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1 �  Cyan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2 �  Red Col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3 �  Pink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4 �  Brown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15 �  White Col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-�-�-�-�-�-�-�-�-�-�-�-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Third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Set The X(Line) Coordinater To Display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rst Selection with Bars. Arnow Light Men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p Callers" Option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Four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line Set The Y(Column) Coordinater To Dis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the First Selection with Bars. Arnow Light Menu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p Callers" Option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 � Fifth Lin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Line Sets The program to display Ansi Screens ,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pecifieds as parameters in MENU.EX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CFG Files Are configured, execution is very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have to create a Bat file in directory select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and put in this bat fil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ra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exe Cyb-cals.ans cyb-upkb.ans cyb-dwkb.ans cyb-upfl.ans cyb-dwdl.ans cyb-msg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ENU.EXE, you have to put the 6 ANSI Screen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, or the program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have to configure your Statistics Program(Arnow L.Men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With The Best Program of Statistics, Called CYBSTATS*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ansi screens in tne directory of Arnow L.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bat file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YBSTATS is a program of other Best Brazilian Distro Sit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ic productions. Other Releases Of Cybic Will be leech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 BBS's, Such as Arnow HQ'S an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atest version of Arnow Menu, the latest version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now Ra programs, any technical assistance, or support, you ma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Marcos Silva(a.k.a. NS), or Pedro Paulo Guimaraes(LOU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hrough the follow FIDO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�.] FIDONET    4:802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Send A INTER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.�.] INTERNET:  marcos.silva@sec21.ax.apc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�.] INTERNET:  Marcos.silva@ax.iba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lse call directly The BBS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other products of Arnow PRODU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ing To Become A BEta Or Dist Site, contact The WH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-���������������-�������������-�������������-���������������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/distro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� MICRO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: Pedro Paulo GuiMa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DONET Address: 4:802/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1 +55-21-552-2132  [14k4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� SINTAX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: Almir Juni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o De Janeiro, RJ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I +55-21-742-4038  [28k8] [HAL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� OUTLA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: Guido Silv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o De Janeiro, RJ, BRAZ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I  +55-21-235-0772 [28k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� DANG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: Rodrigo G. Bar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ntos, SP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DE I +55-132-31-4398 [28k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THANK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es out to All Arnow members, for the BETA-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t Sites for co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oOo.]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roducts available from Arnow PROD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oO]  ARN_ENTE.ZIP 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imated E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LI20.ZIP -�������������������������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est Linerz program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TURB.ZIP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est And only Program of Turb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LA11.ZIP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Beautiful LastCallers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oO]  ARN_FLAM.ZIP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est Flame program For Ra 2.xx!!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oO]  ARN_DOS.ZIP 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est DOS Matrix For Ra 2.xx!!!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AREA.ZIP -�����������������������������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Best Area Selector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ograms In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SIG.ZIP 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ds sig's automatically on msgs w/ quo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MAT.ZIP  -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Best login Matrix Program For RA 2.xx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.oO]  ARN_STAT.ZIP -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Best Statistics program For RA 2.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so More Than 20 Cool Fonts For Thedraw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Are 100% Freeware, except the Arnow Area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Are for Ra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