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���� 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߱��    ��� � ߰�    ���    ���  �۰���    ��  ��    </w:t>
      </w:r>
      <w:r>
        <w:rPr/>
        <w:t>aRN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ް  </w:t>
      </w:r>
      <w:r>
        <w:rPr>
          <w:rtl w:val="true"/>
        </w:rPr>
        <w:t>ޱ</w:t>
      </w:r>
      <w:r>
        <w:rPr/>
        <w:t xml:space="preserve">�    ް��   ް�   ް��   ް   ް�߱�    ް� ް    </w:t>
      </w:r>
      <w:r>
        <w:rPr/>
        <w:t>CoDeD By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ܰ� �    ۰   ܰ��    ����  ��    ��  ���   ��  ���  </w:t>
      </w:r>
      <w:r>
        <w:rPr/>
        <w:t>aRNoW 1995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���� ۰    ���ܲ���     ���߰���    �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   ����</w:t>
      </w:r>
      <w:r>
        <w:rPr/>
        <w:t>۲       ��  ����    �  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۲    </w:t>
      </w:r>
      <w:r>
        <w:rPr>
          <w:rtl w:val="true"/>
        </w:rPr>
        <w:t>ޱ��  ޲�   ߲�    ޲�   ���   ���   ��  �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 ��  ����    ����  �۲  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 ���       �� �����    ��   �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���� ���    �����������   �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����   ���    ��� ��</w:t>
      </w:r>
      <w:r>
        <w:rPr/>
        <w:t>۰� �   ��� � ߰�   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 �       ް �   ް��   ް  ް��      ް��   ް�  ��      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����  ��   ����      </w:t>
      </w:r>
      <w:r>
        <w:rPr/>
        <w:t>۰   ܰ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߰�    ��     ���߰���   ������    ���ܲ���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   ��     ��  ����   ��  �     ����</w:t>
      </w:r>
      <w:r>
        <w:rPr/>
        <w:t>۲       ��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�� ޲�� ޲��   ޲�   ���  �</w:t>
      </w:r>
      <w:r>
        <w:rPr/>
        <w:t>۲</w:t>
      </w:r>
      <w:r>
        <w:rPr>
          <w:rtl w:val="true"/>
        </w:rPr>
        <w:t xml:space="preserve">  ��   ޲</w:t>
      </w:r>
      <w:r>
        <w:rPr/>
        <w:t>�   ߲�   ��      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۲��   ����   �۲    ��� �����۲� ���� 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���� �����    ����������  ���     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There are a LOT OF LiNERS around the WORLD but mu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AREWARE , and our LiNER is FREEWARE. Our LiNER off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ly configuration and is the best LiNER becaus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can select Handle, Name, Anonymous,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that his Li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Y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program at your OWN RISK !!! If i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don't call 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it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ere's no configuration, the ONLy thing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RLINER.EXE with the following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LINER\ARLINER.EXE C:\LINER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Directory where is located 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gonna show you an exemple of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LINER\ARLINER.EXE C:\LINER\ *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did. Now you are Happy :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any sugestions, pleas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dro Paulo Guimaraes or LOUSE in FiDONET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our BB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 BBS - 24 hours - +55-132-31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, RBT, etc... - Sysop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os, Sao Paul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, any sugestions, please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ro Paulo Guimaraes in FiDONET(4:802/64)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ALL Arnow members and ALL COOOOOL BOaRDz in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