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      : Why did you leave? (1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ype       : Sent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: Vince Ng aka �psiLon /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: The Christmas of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Something to listen on Christmas day?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The day before the release of Reflections musicdisc, at about 8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Jack passed me the complete package for me to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. He decided to release "Why did you leave?" again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, I agreed. BUT, when I listen to it, I wa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, so, I decided to change the 'pace and beat'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, and all I've got was like two hours before hand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Jack for the FINAL release...so, as you might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 done in such a short period of time won't sound PERFECT. I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 hope you can bare with all the errors and bug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that is in the song. I only manage to play it for like 1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 like to wish all of you out there a Merry Christmas!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ya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