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                                                       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///       ///     /////////  ///       //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//////    ///     ///        ///       //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///  ///  ///     //////     ///  ///  //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///     /////     ///        ////////////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///       ///     /////////  //////  ////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����������������������������������������������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\\\\\\\\\   \\\\\\\\\   \\\\\\\\\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\\\   \\\   \\\         \\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\\\\\\\\\   \\\  \\\\   \\\\\\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\\\    \\\  \\\   \\\   \\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\\\    \\\  \\\\\\\\\   \\\\\\\\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                                                       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M O   D A T A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written and (c)opyrighted by New Ag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(72 dem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is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- 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  -  How to use NA-D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  -  How did we t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  -  How did we ra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 -  How to upgrade NA-D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  -  When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I  - 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II  -  Thank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X  - 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 New Ag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- 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 scene is growing. About 3000 people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'94 demo party. Every week about 5 demos/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leased. The 'New Age Demo Database'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 overview over all demos released so far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 72 demos are included because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ether we get response). BTW: You wo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hows of commercial companies which introdu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in this datab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know that most of the demos we tested aren't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 further versions you'll find more up-to-d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s: The program is written mainly by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P7 with some assembly. The GUI was de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lie and coded by Sidewinder. The databas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Sidew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386 or better processor is required. If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still have an 80286 we will (perhaps)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-  How to use NA-D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NA-DDB simply unzip the archive 'NADD_V10.ZIP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disk. Type DDB.EXE to start. You'll nee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! NA-DDB works in an Mode-X (320*240)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pported by any kind of (VGA-) display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 DDB.EXE needs only about 300 KBytes main me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A-DDB' is really easy to use. If you see the log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mouse button to reach the main menu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'Choose demo' for choosing one on a lar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demos. Select 'Search' and enter a keywor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will be searched in all available demo-tes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'Options' you can change the method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-index or you can force to set a higher/low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. The 68hz mode doesn't work on some monitor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better use the 60hz mode. When the demo da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on screen you can switch between th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r picture of the demo by clicking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ight top. The 'Options' menu is not as big as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ed but in further versions we will enclos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-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ADD' is provided as 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responsible for anything the NADD may caus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cause anything in true but we have to writ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ose expect this passage in any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it without earning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t on CDs, do whatever you want, but DON'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 this package. The following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ADD_V10.ZI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         Size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B.DOC             17155 Bytes         10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B.EXE             40234 Bytes         10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 758 Bytes         10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DDB          1442839 Bytes         10-3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-  How did we t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emos were tested with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80486 DX/2 - 66             [2] 80486 DX/2 -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gabyte VL - Board             J-Bond PCI -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MB RAM                        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rus VL card 2 MB DRAM        Spea Mirage P64 2 MB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 16 ASP             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emos we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80386 DX - 25               [4] 80286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 Board                       IS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MB RAM                        1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KB VGA card                 256 KB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eck the speed differences. We tried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UTOEXEC.BAT &amp; CONFIG.SYS when there wer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, but we are no members of the 'GUS family' y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more money (we are only poor pupils) we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US (if anyone has a good offer please tell m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 -  How did we ra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ings are divided into four sections: graphics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ing and overall rating. The ratings reach from 1 %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, which  means that the rating 1 % is the wor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nd the 100% is the best. Both will be only very r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rat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rating shows you the quality of (realtime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) pictures and handdrawn graphics. Als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 things (like fonts...) depend in graphics. If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ripped from another demo the graphics rating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. The sound is all what you hear. As mentioned abo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got SB &amp; SB16, no GUS. So we can't give ratings for G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emos. The coding rating tells how the coder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group worked. Are there any new effects which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before or is it only a slideshow with some pictur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disk-like demo without any graphics ? All thes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 in coding. The 'Overall rating' is not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three ratings. Another fact has influ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: the design. All these points are very subject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opinions of the two demotesters of 'New Age'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the opinions of all the demo-freaks. I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has bad ratings don't be angry about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-  How to upgrade NA-D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response we will release some upgrade k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A-DDB'. But demo-testing isn't as easy as it look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about 0.5 up to 6 hours per demo). S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f you like our program (or if you don't :-/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kits will add some demos to the databas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row and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 -  When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ould not include any demo we wanted because i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o capture the screenshots (and we dont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demo without a nice pic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have captured nice screens of a demo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us. We will include them in the next upgra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get this version first ! Here is a list of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pictures from: o Am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Crystal Dre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H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Optic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must be LBM, PCX or GIF, and you can send 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ur pictures pe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written a good demo which you would lik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, just do it ! We will rate it and include it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, corrections of our texts and additional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informations of all kind are also (very)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 - 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y has demo X a lower rating than demo 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Hey, the ratings are our own subjective opinions 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like a demo which we don't and we like demo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. And you can't compare ratings of demos with ra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s ! Intros must be optimized for size and they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effects as demos ha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72 demos are not very much ! Why didn'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es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We wanted to fill exactly one 1.44" disk with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ADD' version and because of the size of the pictu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was reached after 72 dem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How did you capture all these nice screensho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The screenshots were taken with SideWinder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CATCH tool. We had to modify some screenshot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rong size. We connected three or four of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to show more than one effect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Your English is cruel ! Why don't you engage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The problem is, that we did not find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all these boring demo-texts :&gt;. By the way: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no courier, no board, no distribution site ! W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wap all the texts by snail m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I have too much money. What does happen w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some c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If we get enough money our first investment is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at else?). Then we would re-rate all the demo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ound ratings yet. And we would buy a modem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our productions much faster. And we would buy some Ferr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s, isl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 -  Thank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it's time for some thanks and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Wright (Pallbearer) for the great DEMOS.TXT demo-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eping the best demo-site in the whole InterNet al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lanche, Cascada (Demo + VR section), Dust, Electromotiv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cal, Future Crew, Iguana, Majic 12, Prime, Sonic PC, Supris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, Triton, Xography and all the other demogroups which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working on 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ly we heard about a group which is named 'NEW AGE'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ere really bad news ! But we are going to keep 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we did not see any demo of the other 'NEW AGE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 like the name. Contact us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ac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 - 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Winder (Coder's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DD is my biggest project until now. Libraries we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rly 1994 but the whole program was written during su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idays (August, September 1994). Then another hard work beg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on SWCATCH. It catches most X-modes and EGA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with at least all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omething about me: I'm new in the coding-business.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rn coding from nothing. It was a hard work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and so I would like to greet some people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 I wouldn't be able to write such a program. BTW: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ntact to other (experienced) coders. So I can onl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new from your released sources. Although n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used directly - they gave me new ideas and new (tri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of doing something. OK. I would like to g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Abrash   -  for the fast ModeX-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T/Iguana        -  for publishing a lot of usefu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orley      -  for the gif-decoder 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LA              -  for the GREAT programming doc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ilie (Tester's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. The hard work of testing is over, time to summarize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s is not as easy as testing games or other software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need special configurations or they hang up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y. Other problems were to take time from demo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bout 45 minutes and then restarting ! Capturing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s was another problem but it was mentioned abov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 to repeat it again. BTW: I coded the NAD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'quick hack' done in TVision. Finally some 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diak /Cascada  -  for being the best musician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k /S!P        -  for being the best coder on sl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O.E. /S!P      -  wanna join us ;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 -  New Ag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Ĵ   N E W   A G E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ember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ideWinder - Main Cod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Smilie - Grafix, Additional Coding, Organiz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?????????  - Sou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If you are a good musician, coder or gfx arti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please contact us, yes we need exactly YOU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It would be great if you live in Germany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had access to Interne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Snail mail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Ŀ      (SideWinder)         (The Smili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  <w:t>____�      Stefan Weisse        Matthias Krueg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      </w:t>
      </w:r>
      <w:r>
        <w:rPr/>
        <w:t>Wildbahn 17          Delmenhorster Strasse 1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  </w:t>
      </w:r>
      <w:r>
        <w:rPr/>
        <w:t>D-15745 Wildau       D-15738 Zeuth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      </w:t>
      </w:r>
      <w:r>
        <w:rPr/>
        <w:t>Germany              German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()----()   Telephon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/  \       +49 (0)3375/501517   +49 (0)33762/7018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/    \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/------\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</w:t>
      </w:r>
      <w:r>
        <w:rPr/>
        <w:t>INTERNET � E-Mail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MKRUEGER@IFH.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We have no full time Internet access and s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mail address is only readed about once a mon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So don't hope to get an answer quickly ;-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Sorry, we have no board or distribution site ye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   </w:t>
      </w:r>
      <w:r>
        <w:rPr/>
        <w:t>T H E   E N D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