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������������  �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�  ��         �  ��         �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��  ������������  ��    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��  ��        ��  �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ew Age Dem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 Nr. 2 (59 dem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is docu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AD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at's new in update 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Where to get the latest N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How to contact New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Greetings and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NEW AG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AD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gust 1994 we (New Age) decided to create a demo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 was very busy this time and it was (and is) difficul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verview of all newer and older released demos and intro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reviewing the first demos in September '94 and (after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s were tested) we released the first NADD (NADD_V10.ZIP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h November. In December we began working on an upgrad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69 new demo reviews (released late January as NADD_U01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as finished in a hurry and so there we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 than in the first vers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able to add the new reviews to the first version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se former versions you should have a demo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 demos. And now the second upgrade package is out ! Rea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's new in update 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 GUS-MAX now we had to review all demos which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te for sound again. So this version contains 18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reviews. We included 59 new reviews which can be ad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MAIN.DDB, of course. We didn't include the promis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ments to the NADD-viewer because we had not enough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o get them ready for the next release. There will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breaking innovations in it, so don't miss upgrade #3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by the way: We included a file called 'REVIEWS.LST'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a list of all demos reviewed in the version 1,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1 and upgrade 2. The files of upgra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  SIZE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 840 Bytes    04-14-95   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.LST      17.300 Bytes    04-14-95    list of all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02.DOC     13.460 Bytes    04-14-95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02.EXE  1.371.948 Bytes    04-14-95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'New Age Demo Database Upgrade #2'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without earning money for it. You must NOT modify any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in the package without a special permission of New Age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 us if you want to put the whole New Age Demo Datab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. We will give you a special CD version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s made until this upgrade. And don't forget: We ca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rranty of any kind. We aren't responsible for an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D may cause, we are only the authors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f you don't have the form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NADD_U02.ZIP on your harddisk. Start UPDATE0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'Watch upgrade now'. If you have a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out 400 KB free RAM there should be no problem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to reach the main menu. Having a nice GUI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D should be easy for everyone. By the way: We absolut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d getting the former two versions and upgrad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demo database with 200 reviews and screenshot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you have the version 1 upgraded with upgra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NADD_U02.ZIP to the directory containing the MAIN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DB.EXE. Start UPDATE02.EXE and choose 'Upgrad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DDB'. You'll need 4.5 MB free temporary disk sp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If you want to get sure that your old MAIN.DD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you may keep a backup. After the upgrading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s usually start DDB.EXE and experience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reeing some disk space the UPDATE02.EXE can be deleted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doing the upgrade. And if you don't experienc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atabase you may delete your backuped MAIN.BA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he equipment has changed again. The Smilie is a prou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US-MAX (1 MB) now. Big thanks go to Roger of Sou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dewinder has updated to a 486-100 and P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configurations of our P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80486 DX/2 - 66             [2] 80486 DX/2 -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gabyte VL - Board             J-Bond PCI -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MB RAM                        8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rus VL card 2 MB DRAM        Spea Mirage P64 2 MB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Blaster 16 ASP             Sound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 5, Port 220, DMA 1          IRQ 7, Port 220, DM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80486 DX - 66               [4] 80286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-Bond PCI - Board              IS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MB RAM                        1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a Mirage P64 2 MB DRAM       256 KB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 7, Port 220, D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 5, Port 240, DM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5] 80486 DX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US SP3G -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eng ET4000-W32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 5, Port 220, DM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have noticed, that [3] is the new configuration of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the new one of [1] but we will keep our old config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compatibility with the former reviews. So if you rea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xperienced problems with a demo on [1], you know the exac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ation where these problems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: The IRQ, Port and DMA settings may vary from time to tim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all our processors are Intel-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we won't upgrade to Pentium next ti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 Does the age of the reviewed demo has an infl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Yes, of course. Most of the older demos can't comp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s of today. They were written for older mach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had not the experience which the groups of today hav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 mean that we don't like these oldi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 You are a demo group, aren't you ? Why do you write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don't create a demo your ow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Reviewing demos takes a lot of time. We have no ti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wn demo. On the other hand we think that our first dem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ch the high quality today's demo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 There were some ugly spelling mistakes in your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documentations. Are you going to fix th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If you have found any mistakes please let us know !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nd (perhaps)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 When will the next upgrade come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We hope to get finished in late July or early August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efore Assembly 95. We will need some more tim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DB. But (again) this is no promi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here to get the latest NA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e NADD should be no problem with Internet acc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ftp the demo-site (FTP.ENG.UFL.EDU) or one of its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recommend FTP.CDROM.COM, FTP.LUTH.SE or FTP.UNI-PADERBORN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DD is available for FREE on good demo-related bbses. Ou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rite boards in Germany are 'Golden Image' and 'The Hide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targate BBS' is our official FidoNet distribution sit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need some demo stuff from a local BBS we call the 'Comite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look at our information box fo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How to contact New Ag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, found some bugs, want to exchange so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, give us suggestions for further version, send us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.. contact us via e-mail at MKRUEGER@IFH.DE ! Withou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you can leave mail for NEW-H at 'Golden Image' or 'Hide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least write a letter via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interested in any demo-related texts like party reports,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cheats. We are especially interested in screenshot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 demos like 'Crystal Dream 2','Amnesia','Holisti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c Nerve'. If you have some, please let us know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in the next upgrade. If you have some problems with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't reach the authors - why not mail us ?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NADD alive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Greetings &amp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greeting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me, Blank[255], Cascada, Dust, Electromotive Force, Future C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uana, Imphobia, Impact Studios, K.L.F., Legend Design, Majic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on, Nostalgia, Prime, Radical Rhythms, Suprise!, Taurus, 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n, Who's that Bert and X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greeting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ilie wants to gr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, Darkness / Imphobia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lly liked 'Imphobia 9'. May I introduce the NAD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issu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ang Eleven / 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include your '1st Infection' in the next version !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forgot about it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n't forget: DBASE rules :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r / Sou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selling the GUS-MAX at the CeB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man / H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will keep 'Hornet' in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diak / 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flecter' ru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inder's shouts f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/ 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bandit / K.L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 /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up with your bo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ie / W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sending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New Ag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Ĵ   N E W   A G E  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ember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۳  </w:t>
      </w:r>
      <w:r>
        <w:rPr/>
        <w:t>Stefan Weisse     SideWinder         17   Main Cod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۳  </w:t>
      </w:r>
      <w:r>
        <w:rPr/>
        <w:t>Matthias Krueger  The Smilie         17   Design, Additional Cod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               </w:t>
      </w:r>
      <w:r>
        <w:rPr/>
        <w:t>- Yes it's true, we are only two 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Snail mail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      ����</w:t>
      </w:r>
      <w:r>
        <w:rPr/>
        <w:t>Ŀ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      �</w:t>
      </w:r>
      <w:r>
        <w:rPr/>
        <w:t>____�      Stefan Weisse        Matthias Krueg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      � �� �      </w:t>
      </w:r>
      <w:r>
        <w:rPr/>
        <w:t>Wildbahn 17          Delmenhorster Strasse 1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  </w:t>
      </w:r>
      <w:r>
        <w:rPr/>
        <w:t>D-15745 Wildau       D-15738 Zeuth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      ������      </w:t>
      </w:r>
      <w:r>
        <w:rPr/>
        <w:t>Germany              German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     </w:t>
      </w:r>
      <w:r>
        <w:rPr/>
        <w:t>()----()   Voice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/  \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      </w:t>
      </w:r>
      <w:r>
        <w:rPr/>
        <w:t>/    \      +49 (0)3375/501517   +49 (0)33762/7018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۳      </w:t>
      </w:r>
      <w:r>
        <w:rPr/>
        <w:t>/------\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۳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</w:t>
      </w:r>
      <w:r>
        <w:rPr/>
        <w:t>INTERNET � E-Mail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                                       </w:t>
      </w:r>
      <w:r>
        <w:rPr/>
        <w:t>MKRUEGER@IFH.D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   ����������</w:t>
      </w:r>
      <w:r>
        <w:rPr/>
        <w:t>Ŀ You will find our releases on these fine boar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۳    �</w:t>
      </w:r>
      <w:r>
        <w:rPr/>
        <w:t>Modem     �     The Hideout        +49 (0)611 954 501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   �   ������ �     </w:t>
      </w:r>
      <w:r>
        <w:rPr/>
        <w:t>Golden Image       +49 (0)6039 45 75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     </w:t>
      </w:r>
      <w:r>
        <w:rPr/>
        <w:t>Stargate BBS       +49 (0)6033 16 67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                    </w:t>
      </w:r>
      <w:r>
        <w:rPr/>
        <w:t>Comitek BBS        +49 (0)30 472 110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        </w:t>
      </w:r>
      <w:r>
        <w:rPr/>
        <w:t>We have no full time Internet access and so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mail address is only checked about once a mon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                  </w:t>
      </w:r>
      <w:r>
        <w:rPr/>
        <w:t>Don't hope to get an answer quickly ;-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۳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   </w:t>
      </w:r>
      <w:r>
        <w:rPr/>
        <w:t>T H E   E N D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