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,-*~'`^`'~+-,._.,-*~'`^`'~+-,._.,-*~'`^`'~+-,._.,-*~'`^`'~+-,._.,-*~'`^`'~+-,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Library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LFS v2.02b 19th October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88-1996 Dark Fiber &lt;entropy@mpx.com.a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-Huh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ng Soon If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ng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-Hu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'thi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ts an ILFS thin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uh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ell, it lets you put all yer files into one b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a know, like them WAD files doom uses, cep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 coz DOOM blows. Dont like them poxy 3d s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RK! ZORK! ZORK! ahem, yeah, well, you get the pi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h-huh! got that straigh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FS provides a layer over the top of the Int 21h file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, Close, Pointer, Read, Write and IOCTL.  This means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in memory, that ANY program that uses those int 21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go through the IL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om C v10.0+ or DOS32 v3.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if ya need one, this program is Free insofar as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n any program you wanna, use it however you wanna but on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as you dont modify it in any way.   Good enough?  its FR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s use, corporate or otherwise.  Yaknow the meaning of FRE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... i do keep the copyright a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file.exe             - ILFS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fs.doc                -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i.dic                 - 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\ilfs.inc        - Include file for DOS32 asm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\ilfs.h          - Header file for 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om\ilfs-s.obj       - ILFS for STACK mode call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om\ilfs-r.obj       - ILFS for REGISTER mode call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om\ilfs.lib         - ILFS library with STACK + REGISTE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32\ilfs.obj          - ILFS for DOS32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\examp-01.c     - Watcom 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\examp-02.asm   - DOS32 asm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\examp-03.c     - Watcom 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\examp-04.c     - Watcom 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\examp-05.c     - Watcom C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ts sooo nice when a SINGLE asm file can compile into ALL the version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om C (Protected mode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sted under v10.6 - Stack and Register based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32 (Protected mode dos exte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sted under DOS32 v3.5b r6 with DLINK v2.0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ing Soon If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JG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&amp;T asm syntax.. blea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ing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CK that!  Why support the cunts who killed asm prog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ir shitty windows?  Long live ASM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 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will not write an ILFS module for his pmode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ically coz I cant be stuffed, and DOS32 is a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der.  read -&gt; I'm a much too lazy cun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bi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gh. realmode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ey, there is some things you need to know about using IL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 not have two seperate programs that have ILF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at the same time, ie:  XYZ spawns 123, an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he ILFS engine in them, if you d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 the ILFS in XYZ before spawning to 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LFS hooks puts hooks into the OS level and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effect over the whole OS while it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program using such file functions as OPEN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through the ILFS before the OS gets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something to remembe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write to a file thats in an LFS, you canno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whats in it. ie: you have a 1kb file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rite 4kb to it, only the first 1kb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have more than one LFS open at any one tim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 one you must re-enable the LFS with the ilfs_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open more than one LFS at any one time, the LFS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remembers the last one opened so you must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it to run with the specified LFS f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can test if a file is an LFS file or not by test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ssumeing the FILE *fp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(fp-&gt;_handle&gt;0x7f) then ifs an I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Bug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0.88a : 07th Jul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0  : 16th Feb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eally obscure bug found in ilfs_open_fil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EXEC_ILFS_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1 - v1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Various incarnations used in our programs + d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19  : 17th Feb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ixed EXEC_ILFS_FILE.  There was an error in loading &gt; 16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21  : 28th Aug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emoved EXEC_ILFS_FILE.  You can no longer execut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inside of a I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 Totally ReWritten == versions prior to v2.00 are not compatible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00a : 11th Nov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Initial release (DOS32 version 100% wor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WATCOM version works 99%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00b : 04th Sep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ixed WATCOM version by using its own MALLOC\FREE\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tines and not my own versions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IOCTL hook now passes IOCTL calls back using the main ilf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le instead of just hooking two IOCTL functions... much n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ixed ILFS_SET_ADDRESS_LIB to work under DOS32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00c : 17th Sep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Better documentation +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dded ILFS.LIB for easi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ixed LIBFILE.EXE so it now correctly appends .LF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ixed Watcom Stack &amp; Register calling to the proper cal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lfs_ for register, ilfs for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orgot two IMPORTANT functions for dealing with mutliple LF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02a : 03rd Oct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Multiple libraries in usage at once bug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 couple of few small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emoved useless functions.  Cleaned the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dded wildcard support in libfile for all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s it much more user friendly... still have t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lete from library function tho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02b : 19th Oct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I forgot to include the NEG in the SEEK_END function :) sore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'~+-,._.,-*~'`^`'~+-,._.,-*~'`^`'~+-,._.,-*~'`^`'~+-,._.,-*~'`^`'~+-,._.,-*~'`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