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GUS Stere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: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GSCOPE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Nelson Fernandez Jr. (nelsonf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A stereo scope for your GUS card and a Line/Mic-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This program is nothing fancy. It simply take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'Line-In' or Mic-In source and displays a stereo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requires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id not support CD-In. It's better if you hav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on your Line-In device so you can reg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eaks' of the scop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-In will only show on the lef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as written in Pascal and uses the G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GUS SDK. It will read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and will (hopefully)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uses XLIBPAS routines for graphic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d it in mode 13h but I thought the tweaked 320x240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and I wanted to use XLIBPAS to learn it a bit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P 6.0 I use the older version of XLIB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id not write this to show my skills or lack thereo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te it as a hobby and challenge. I only wish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ls to make something as nice as CTHUG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hat are us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Displays Peak Bars across the top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erfect effect. If you can fiddle wit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of your Line-In device it can bou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t provided your sound is rhythmic.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on/off.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Toggle Line-In on/off.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Toggle Mic-In on/off.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Scroll palette. This just changes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aveforms. This key will start/stop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This adjusts the sensitivity factor. It star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2 and toggles in this order: 4,8,16,1,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ak bars were adjusted to sensitivity of 2 so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ork right in other sensitivity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= Puts a simple 'VU' type meter on the screen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oggle on/off.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= Changes wave form. There are five waveform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ne mode where there is NO waveform. (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the peak/vu meter option without a w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/- = Increases or decreases the sample rate.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100). Some lower sample rates make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ves 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=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bugs: When you first change a waveform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y dots that appear (actually I kludged a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I still don't know where the problem is).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doesn't scroll (I don't know wh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mail me with an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 I wish I could do better waveforms and cool effects. I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seperate various frequencies (FFT?) and mak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box that _really_ dances with the beat. I wish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a copy of my crappy Pascal code to improve upon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line at my email (nelsonf@netcom.com) and I'll put it on my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ftp.netcom.com:/pub/nels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ee some sloppy code :) (You'll need the GUS SDK uni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XLIBPA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comments, ideas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