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p In Peace v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ripper of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Zoo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ast description of Rip In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to use Rip In Pe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o made Rip In Pe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y Rip In Pe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at is Card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as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ast description of Rip In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In Peace is an utility which is able to extract some musi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I.P. can extract thes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otracker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ast Tracker 6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ast Tracker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cream Tracker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cream Tracker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ulti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ltraTracke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ltraTracke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ltraTracke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ltraTracker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oser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ast Track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386SX (or above) &amp; about 200 Ko of RAM to use Rip In 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to use Rip In Pe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R.I.P.,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 &lt;name_of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_of_file&gt; is the name of the file to look in, with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_of_file&gt; can include * and ? jo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DEMO.EXE          will search music files in "demo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, just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best rip, try to use UNP (made by Ben Castricum, an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ZIP file.) to unpack EXE files, before using R.I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o made Rip in Pe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In Peace was made by Scrap from ZooM. ZooM is a tiny french dem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adays (March 10th 1995) ZooM is composed of 5 memb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p ........ Main coder,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 .......... 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_Lecter .... 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1 .......... Grap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 ........... Grap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official list of our prod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die Slide Show ..... A slide show only for Iron Maiden 's f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oom4kb1 ............. A 4kb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ROM ............... An utility that open/close the cd rom do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ing F11/F12 keys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p In Peace ......... This utility. C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our productions by calling our WH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�� ������ ������������� �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     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   �����   �����     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   �����   � ���     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   �����   � ���     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   �����   ����� ��� 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 ��� 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�� ������ ������������� �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&gt; +33-1-45 88 75 48 &lt;-   (Paris, 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y Rip In Pe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made this, 'cause I really like musics from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, S3m (etc...) from demos are very good quality music. Nowaday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about 74 musics from dem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at is Card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NOT freeware ! It is Cardware. It means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In Peace, you must send me a postcard of your home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my a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CQUES Arn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,rue Blais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2000 CHAU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Cardware ? Because, I will be able to see where my tiny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... It's very interesting, so please, send me a postc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3rd 1995 :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0th 1995 :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 Fast Tracker 2.00 (XM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 * and ? jokers for ripping in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little faster due to internal code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reliable when saving a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little bug causes enormous problems in the progress bar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full 80*25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 test of the Escape key for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' ve got one thing to say : Thanks a lot for using Rip In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QUES Arn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Scrap /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Please spread the zip file !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