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Noiseripper v.1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iwidog of Terra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why I included a docs file with this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ripper takes any .S3M (Scream Tracker 3.0 Module) and di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's many samples at your request.  This is useful sinc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ny trackers support the .S3M format (at the time I wrote thi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ware of ANY that supported this format), and so it beco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the samples used in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ripper starts off by telling you how many slot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erved for samples.  Not all of them are used - some are ju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re the author wrote a bit of text.  For each slot, Noise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text in that slot (usually the name of the sample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ether a not a sample is actually in that slot.  I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it will ask you if you want to extract it.  Pressing Y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sk you for a filename to save the sampl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s are saved in unsigned .RAW format, so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at extension when saving these.  If you want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s (Amiga signed format) you'll have to add 128 to each byt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 Utilities like CSAMP and SIGNSWIT can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tract the sample, Noiseripper will give you the lo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ample which was used in the .S3M it came from. 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yte, ending byte, and length (end-start).  If you get 0/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op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go to Future Crew's Purple Motion and Skaven for hav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samples in their music.  If it weren't for them, ther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no reason to writ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ontact me or any of the other members of Terrafor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kiwidog@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@scrapyard.async.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rprised if the first address doesn't work.  Our 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been having problems recently.  If that happens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However, the second address is only valid until May 11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ach us by turtle express, or conventional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call it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widog / Terra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19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ndon, VA 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of any bugs you might find in the program. 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 got them all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samp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 Kiwido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