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iority MIX Audio Play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Avery Penna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uperiority Compl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's a MIX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like to tell you that Superiority MIX is an entirely new concept,  b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t's not.  MIX is a program designed to play Amiga-format .MOD 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n a PC.  Of course, this has been done a million (or at least  f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before... but you have to start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TRIVIA:  Superiority MIX is actually the name of the  audio-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'm working on. This program is actually just a "wide beta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XLIB which we (Superiority Complex) will be and have been us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 branded  MIX a "test"  right from the start,  I sort of 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halfway through and added a user interface, includ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Realistic" (not "real" - actually, quite fake!) volume ba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-tracker that displays all sample names, which voices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amples, which samples actually CAN be played, and which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lay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me, memory usage, note-tracker, speed... and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vanced shell-to-DOS that  works with  "most" programs  (all that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, in fact, although we didn't try very hard to find a "bad" on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rol over MOD playing, including speed, volume, note-position..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TRIVIA: I wrote the original user interface all in one day. I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k me about a week to make i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supports a number of sound cards.  Unlike many MOD players, I didn't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zy and support every sound card I could find. (that comes later!) Inst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pported Sound Blaster, which most  are compatible with, and then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IS ULTRASOUND, COVOX SOUND MASTER II, and HOMEMADE DAC support. 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that are Sound  Blaster compatible can just  use the "Sound  Bl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  I left  out other cards,  like Sound Blaster  Pro because I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find any information  on programming them  (still looking -  h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) and it would be incredibly hard to test since I don'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TRIVIA:  All  the supported cards are  currently operated in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NON-DMA modes.  (Why?   Because I couldn't find 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f course - hint, hint) However, in the case of the GR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RASOUND, it takes virtually no  processor time to handle the 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  Summary: make my job easier!  GET A G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does NOT support the internal speaker (I have an idea that could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the future) or  the Ad Lib card.   Neither of these support  "ea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audio, so I didn't bother with them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If your GRAVIS ULTRASOUND has not been upgraded to 1 meg, ver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s will not play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on with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ce Agreement and Unlimited Warrant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ing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 licence,  dated March  1994,  supersedes all  previous  lic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 applying to this software.  It applies ONLY to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of Superiority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vided on an  as-is basis.  The author, Avery  Pennaru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responsible  for any damages  that may result  from the us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 use this  software.   The author  specifically disclaims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regard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we encourage free distribution, you are not permitted to re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 any part of this software in a modified or incomplete form. If 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MIX should be distributed in its original compressed archiv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archive or distribution disk must be created, it should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the original and MUST CONTAIN all files listed under the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entitled "File 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MIX is FREEWARE.  This means that it is free. You may 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, copy, archive, and enjoy this program as long as you like,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 you to do so.  However, YOU MAY NOT SELL THIS SOFTWARE!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that   may  be   applied  to   the  distribution   of  MIX   i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/copying charge of less than five Canadian dollars.  I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clear that this is a payment to the distributor, NOT a registr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 is not the same as Public Domain software. The author reserves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to MIX. Modifying, reverse engineering, or decompiling MIX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included files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 be governed  in accordance  to the  laws of  Ontari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-So-Boring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at you want with this software (within reasonable and legal range -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s as manslaughter are often considered felonies, and can lead to a not-s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situation) but don't sue 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ations are  made regarding  the warrantee  of this  product.  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NO WARRANTEE.  Superiority MIX, at least this version,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OFTWARE, and we  take no responsibility for  it or anything that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 because of it.  Not that anything SHOULD happen, but he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 were originally included  in the distribution 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on the distribution disk.   A legal copy  of MIX MUST include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.EXE        -   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.DOC        -    That's this.  This is that.  And that's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HIST.DOC    -    MIX revision history since v1.0. (list of chan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_INFO.TXT   -    Handy-dandy programmers' info for M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.NFO        -    Information about Superiority Complex.  Read thi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-    10-line description for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  -    1-lin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will get you started playing MOD files with Superiority  M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 can figure  it out anyway, but  PLEASE read this for 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garding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If you have EMM386, QEMM, 386MAX, or another memory manager 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HIMEM), you should disable it  when you use MIX. 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own the program because they use your processor's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resulting in reduced sound quality. If you have DOS 6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ulti-boot configuration to remove your memory manag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.  (See your DOS manual)  If you have a fast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experiment with leaving your memory manag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e 8086 and 8088 processors:  I have good news and bad new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news is that your processor doesn't even SUPPORT protected mode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worry about memory managers.  The bad news is that they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IX, either.  It's time  to either upgrade your computer or 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TRIVIA:  The GRAVIS ULTRASOUND play mode doesn't particularly 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 have a  memory manager  loaded because  it does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internally anyway.  Also, once I figure out DMA, the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ster and Sound Master II sound cards will work the same way. Dig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doesn't support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  Pick a  MOD.   Previous  versions of  MIX were  distribut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IF.MOD, but this version no longer is (we thought you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red of it by now).  Pretend you're using XMASSONG.MOD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(Why?  Because it's one of the soundtrack MODs from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mas '93 demo, and we released it at the same time as MIX 1.2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ID download XMASMODS.ZIP, right?  So what if it's Mar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  Run MIX.  Another easy one.  MIX v1.2 currently supports onl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options (and you don't  NEED to use them). It 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X xmassong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LESS TRIVIA:  Advanced users can use wildcards or multiple M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n the same line. Separate multiple nam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 sports two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- Disable detect.  MIX will ask for your sound card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dress instead  of trying  to detect it.   STEP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es a use for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- Select sample rate.  The  REALLY lazy people who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select a sampling rate every time they start,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on the command line, ie: /S15000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KHz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LESS TRIVIA:  You can select ANY sampling rat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witch,  including ones  that aren'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  For example,  if 15000 Hz  is too fas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computer, but 14999 Hz works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.  Unfortunately, this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  Watch as MIX detects your sound card. The first time in MIX,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to make  sure that the correct  card and addres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(although you'll notice soon enough if they aren't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won't play).  Detection should  take no more than a  cou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, and it has never taken that long.  If you have a Digi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or a DAC on LPTx, MIX  will not be able to detect your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AC on LPTx from the  resulting window.  If it hang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r detects the wrong card... there ARE a few ways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ave caution  to the  wind, reboot,  and try  again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doesn't work, but it actually does some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US or Sound Blaster users: set the appropriat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(ULTRASND or BLASTER)  Your manual should ex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 do this.   In  fact, the  install program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should have created these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y running MIX with the /D (disable detect)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force  MIX to  ask you  for your  sound card  typ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X xmassong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  Choose a sampling rate.  It's  a long list, but I've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sampling rates for certain processors.  Try star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and then  increasing the sampling  rate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ing the [R] key) until the display starts to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LESS TRIVIA: The sound has pretty much reached maximum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bout 25 KHz. (DNA made me add in the others because h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ig hyperactive 486 - he can't tell the difference 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s sure there must be one) Because the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xes sound internally, MIX bypasses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  Look, listen, learn.  If  you're hearing beautiful music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und card, you've succeeded and can skip to step 6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r display is too slow, choose a lower sampling rat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 key. (you may need to reboot if the sampling rate is WAY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and your  display is frozen)   GUS users:  ignore all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  Try a higher sampling rate and return to step 5.  Sampling 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give and take system; you can use the very low 5 KHz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and the sound will be correct. However, it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ow-quality.  As you  increase the sampling rate, the 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improves, but the display begins to slow down. The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ing rate,  the more  processor time that  is devo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LESS TRIVIA: Unlike many other MOD players, MIX doesn't tot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w up your system clock  while playing a song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a very good chance that it won't run at EXACTL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peed as normal, since  MIX has to increase your  c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"invisibly" and then compensate. Don't worry, lo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 seconds here and there  is a lot better than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7:   Experiment with MIX's controls and make the song sound no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ally should. The controls are listed later in this DOC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list of them is available if you press F1 from within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8:   Enjoy this incredible experience and have a NIC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 (1) SongTitle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(2) VoiceTracker                |  (3) SongTrack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+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(4) MemTrac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(6) SampleTracker               |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(5) TimeTrack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Superiority MIX v1.2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iagram is a (rather cheap) rendition of what an actual MOD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ooks like.  Each area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SongTitle       Displays the filename and title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VoiceTracker    Displays the sample (instrument)  being playe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level for each of the four 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LESS TRIVIA: No,  we can't read  the number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display either, but they look prett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bars (next to the  numbers) are a bit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ongTracker     Displays information about the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The current and maximum pattern-positions in the song. A M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s of up to 128 positions that play in numer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get to the last position, most MODs will end.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op back to a previous position and play forever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[L]oop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  The current/maximum pattern in the song. A MOD can contain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64 unique patterns. Each pattern-position (above) sel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attern to  play.  Particularly  repetitive songs  (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IF) will use the same  pattern in more than one  patter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The current/maximum note number in the current pattern.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lways 64 notes in a pattern, but certain MOD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a pattern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The speed at which a song plays. (tem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TRIVIA: The songspeed is actually expressed in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note.  One tick is 1/50th of a second.  So, a  s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ing at speed 3 would take 3/50ths or 0.06 second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   Hint:  It changes when you use the set volume keys (+,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TRIVIA: The volume level, while displayed in perc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ally  a number  from 0-64.   When  you adju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, you are adding  or subtracting 1/64th, not  1%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hy  the volume control  sometimes adju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by 2% and sometimes by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RATE  The current song sampling rate.  See "Getting Started"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 on  choosing a sampling  rate.  In  G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sampling rate shows "UltraHi" because of the car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mixer that seems to have indefinit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TRIVIA: The GRAVIS ULTRASOUND's internal sound mix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oretically can increase the quality of the sample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sounds better than playing one sampl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Sound Blaster-like systems.  GET A G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MODE  Controls how long a song will play.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modes, selected with the [L]oopmod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   Plays a MOD like it was originally  de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wants  to loop  itself permanently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.  Otherwise, it will 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   Replay a MOD from the beginning if it e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DE      Fade out and terminate MODs that try to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em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nformation about syste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The amount of memory available after MIX loaded bu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 was loaded.  This shows you how much memory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laying 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    The amount of memory  being used by the  current MOD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buffers needed for mixing voices on non-GUS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TRIVIA: The Gravis Ultrasound takes a WHOLE LOT 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when playing  MODs since it  requires no 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and  all samples  are  loaded into  the  card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GET A G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  The amount of memory left at the moment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ing the kind of performance you'll get if you she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, or how close you are to running out. (i.e. if you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50k free, don't try to play a MOD 200k long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r MIX will give you an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Time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nformation about the play-time of the s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     The length of time (in minutes:seconds) that the current s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 The length of time that MIX expects a song to play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ing songs will play  forever:  in this  case,  MIX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"No End." ESTIMATE is simply for your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  "educated guess"  - it's  seldom exactly  right,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SampleTr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nformation about the different samples in a song.  A MO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up to 31 different samples, each up to 128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LESS TRIVIA:  MIX  will only load  up to 64k of  any samp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ws up the playing of U4IA.MOD, and a couple of other song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x this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for each sample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o Samp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1" is actually a: blank,  "1," "2," "3," or "4," depending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is playing that sample.   If more than  one voice is us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, an "M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" is either a blank, a dot, or a block.  A blank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sample in that position (a sample may be loaded an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etc, but it has no corresponding sound effect in the MOD). I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is sample is playable (contains a sound effect)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ndicates that this sample has already been played in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name can be up to 22 characters long and generally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LESS TRIVIA:  Many MODs  use the  samplename for  another  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tings.  The author renames all or some of the samples to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 sentences.   XMASSONG.MOD  contains  an example  of 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DNA left the actual  samples alone and changed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 mentioned above, MIX gives the user a lot of control over its pla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s affect MIX'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Brings up a help window with an abbreviated version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Pauses the song.  Press a key to resu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Toggles the corresponding voice on or off. When a particular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f, it will show "MUTE" in the voicetrack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Change current sampling rate.  See "Getting Sta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Shell to DOS.  There are a number of things you should kn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shelled to DOS, you can expect MIX to retain from 100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to a lot  more depending which  MOD you are  play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the "memory free" meter if you don't know how much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. You need about 100k minimum if you want to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ll, and more if you want to do anything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n't run any programs that use sound while in th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ther programs will slow down while playing a MOD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required to mix 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a song ends while you are shelled, it will be played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again and again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ype EXIT at the command prompt to return to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,[       Adjust speed. ] will turn up the speed value, thereby slowing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ng. [ will lower the speed value and speed up the so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ng adjusts its  speed after you've set  it, the spee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normal again unless you change it.  Generally it's not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o play with the song speed, but it ca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,-&gt;     Position Jump. Use the right and left arrow keys as "fast forw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rewind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,-       Turn the master volume up or down respectively.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HIFT key to press +, although you ca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Next song.  (also ENTER and SPACE)  If you gave wildcards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name on the command line, this will end the current s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 the next one. See "Getting Started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using the command line. If you only gave one name or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ong, MIX will terminate as if you had presse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Exit MIX. This will end the current song and immediately dum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. It differs from [N]ext in that ESC will ignore all 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 Fil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mostly for the techies out there. If you don't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how MIX implements MODs, you can safel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Mix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xer routines are entirely Object-Oriented and written using Borl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w/ Application Frameworks. I didn't use the Application Framework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don't find that obvious.  The processor-intensive code i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nline assembly and/or TASM 3.1, which came with B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xer can theoretically handle any  number of voices at once,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s are limited to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n-GUS mode, I  mix the voices into  one of two variable-sized 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then played by my timer-oriented digital player routines. Whe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entirely played, the digiplayer begins playing the other bu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ground and tells the mixer to begin filling the first buffer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oes,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US mode, the operation is similar  except there are no buffers at 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50th of a second (one "tick"), a routine is called that handles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and increments  the note  counter if necessary.   When  a new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, the GUS is informed of the new data and handles the rest of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supports the following special eff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 Up                 Pattern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 Down               Se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ffset            Retrig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Slide             FineVolu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Set               FineVolum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Jump            Tone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 enough to make  most MODs  sound OK, unless  you're a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ionist (like DNA).   I'm already working on  adding the other,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le,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, me?  Know about bugs, and not fix them?  Don't be silly!  Well, ok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convinced me... there ARE a f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X will only load 64k of each sample, and so songs like U4IA.MO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lay properly, if at all.  If the list of songs that doesn't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s extremely  huge, we  WILL try  to fix  this.   Until then,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not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Clicking" in non-GUS mode has been FIXED! We hope.  We all have a G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so it's really  hard to tell.   LET US KNOW  if it still  cli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times-clicking in GUS mode.  We're working o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GUS inititialization bugs were fixed when I moved to the Gravis SD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now looping samples do weird  things sometimes.  It's not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!  I sw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ny arthro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tings go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!                -    Hi!  How are you today?  WRITE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mor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 &amp; Dad                -    Hi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's Mom &amp; Dad         -    Hi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gen Huneborn          -    The first person  outside of  Thunder Ba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 write to us!   And presently, sti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!  Hi, gu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Crew              -    I've never  met you,  or  talked to  you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ed with  you, or  written to  you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rd from you, but I like you anywa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a                  -    Likew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issance              -    Same ide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S Users                -    Isn't life wonderfu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ravis &amp; Forte  -    Great sound  card!!   Keep  up  the  terr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...  (and hey, how bout an SBPro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ll those programs that refuse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card?  SBOS  is good (sorta) but, 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's mon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SEARS, Whitby, Ontario      -    Original definition of the MO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 for us (see MOD_INFO.T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re   information)    via   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er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 LYNES, Thunder Bay, Ontario    -    Provided information on the 669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,  which   I  have   ye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plement.  Keep wa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SIDLAR, Thunder Bay, Ontario -    Reported non-GUS "clicking" bu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ently sent us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TM file format, which I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ot around to imple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to Chrons, Finland Somewhere     -    Sent  us  information  on  the  S3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,  which   we  also   hav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plemented yet.  Thanks!  (h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rote a mod player: DMP - t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gen Huneborn, Germany Somewhere -    The first person outside of Th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y to  EVER  write  to  us!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ently, still the last! Hi,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ravis &amp; Forte, Canada    -    You know why...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TRIVIA: Our logo is the pulsating chicken. As you continue with M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remember: There Had to Be A Chicken Somewhe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ember our  motto to lead  you through  life: "If it  doesn't ha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ken on it, it's USELES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TRIVIA:  This is the end of the documentation. 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lla piti olla kana jossain!!  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(n)ish ending... get it?  Ha ha ha ha 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