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MANAGER 4 MODULE FORMAT by TechnoMaestro/RD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Kenneth Foo, 1995. All Rights Reserv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contains only suggestions and hints of what might be in the n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Manager format, which, when fully implemented, allow compatib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almost ANY existing music format, and probably future format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that this is NOT THE FINAL format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a newer special delta encoding for even more compressibl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the specs on this later. By the way, anybody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encoding/compressing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s can be copied and inverted during run time, for surr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space-saving methods, and avoids the 16-channel lim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face when enabling surround sound. Info on this will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y more things have been left out, and effect number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s when progres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: AUDIO MANAGER MODULE (AMM)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TYPE  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FIX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AMM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=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! Size can range from 20 to 20+25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ng name can be ex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short   Song info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0=No frequenc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=Octave 1-6 limit. (Protracker MO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0=Ignore overflow in periods. But catch underflows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=Catch both overflows and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0='Amiga'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=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1=Format's native tracker bu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0=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=Stereo 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ushort  Master volume (S3M's Global Volume), 0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ushort  Amplification volume (S3M's Global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65534 Amplific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waveform = Amplification x WaveForm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, for 16-bits, x 256 to ampl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waveform = Amplification x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5   Use dynamic mixing mode (lowes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char   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=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=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=P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=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char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short   Song-source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:     Does not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M: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1=Emulate early S3M'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word    Native tracker version (HI: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char    Start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char    Startup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  char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SEQ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short   Number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short   Patter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4   Skip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5  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TRA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char 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char    Channel pa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(Left most)   64 (Middle)     128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=Disabl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4=Surround (not supported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: Planned for Ad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 (used also in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P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ushort 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PAT0' or 'PAT1' (sub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ushort  Pattern number (65534,65535=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ushort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?       Pattern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ore pattern sub-chunks and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ATTERN ENCODING FOR PAT0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[Note][NewInst][Volume][EfxNum][Efx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Length of Efx data is ALWAY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Music is also limited to only 1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retty useless, if you ask me. It's just like MOD/S3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In fact, I don't even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ATTERN ENCODING FOR PAT1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When loaded into memory, we also create a t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atterns. These tables contains the offset of the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mory. They are linear offset (LOFF). (Run-tim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IT! NEED AN END-OF-ROW MAR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Each row is composed of a collection of channel not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ey are arranged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Flag [Trak][Note][NewSmp][Volume][EfxNum][EfxLen][EfxData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e and the trailing effects and stuffs has the general stru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[EfxNum][EfxLen][EfxData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Effects can be connected in a series of chai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virtually unlimited number of effects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Here are detailed 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LAG: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    1=Track numb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    1=No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     1=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3    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4     1=Efx numb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5     1=Efx para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     1=WORD for sample number! (Not BY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bit 7 is set, the flag is given a whole new meaning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    1=Global effect follows? (Here just for a nice separation of global stuffs and channel-specific stuffs -- but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7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AK: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0-255. A practical range is 1-31 (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quired, as the default value on start of each row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ful to skip empty tracks if there ar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mpty tracks in between 2 used tracks. (First track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OTE: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xxx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xxx = Octave (0-15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yyy = Note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55  =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AMPLE: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wever, if bit 2 of the Flag is set,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=Use previous sample and reset sampl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OLUME: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alue ranges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FECT NUMBER: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1-127. 0=No efx (It IS not an effec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bit 7 is set, extended effect follows after this 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FECT DATA: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ually a 1-byte value. But can be more or variable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pending on the eff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OTE:  Though it may not seem to be 100%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formats (noticable, the volume setting column), AMM2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ability to chain effects make it possible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process to mimic all the effects and the happen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faithfully. This actually means the compatibilit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is more on the converter rather than the mu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Saves me loads of shita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long   Size o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char    'IN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AMI     Instrument0, followed by envelope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AMI     Instrument1, followed by envelope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ach instrument is actually a collection of instru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including envelopes),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AMM MODU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 F E C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CONTAINS A TABLE OF FLAGS AND LENGTH O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0=Use value AS IT IS (even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00=Use previous (same efx, same channel) effect'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= 00=Use previous (whatever, but same channel!) effect'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0-249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 = BYTE length fla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= WORD Length fla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= DWORD Length fla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/OVERALL/MUSIC SYSTEM/PATTERN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������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������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2]   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et speed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������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2]   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et tempo (BPM) to xx. Default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������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[0] Jump to order xxxx (ushort), at row 0 (that is, if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n't set. If pat break has set the row, we don't modify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������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[0] Pattern break to row xxxx (u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next order (if JUMP TO ORDER was not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rget orderr), at row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���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0]   00      Set start of loop as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et end of loop and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�����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00     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Repeats current row x times without trigg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but apply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������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Varies from 0 to 64. (or 0-25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Internally, it is multiplied by 4 for range of 0-256 used in 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������MASTE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 master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Slide up volume, with spe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Slide down volume,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������SE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Set the event flag (Music engine only) on and it's value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������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Sets volume of channel's note to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������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previous (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     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    Fine volume slide up by F (slide up has mor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RLY S3M BUG: Faster by 1 tick (perform volume slid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������TREMOLO (VOLUM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?    xy    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Retains speed. Sets depth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bration wave used is based upon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SET TRERMOLO WAVEFO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������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note (n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������SLIDE UP (PORTAMENTO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lide up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lides changes period by units of 4 on every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slides changes period by units of 4,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ne slides are like fine slides, except they're in 1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������SLIDE DOWN (PORTAMENTO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lide down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lides changes period by units of 4 on every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slides changes period by units of 4,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ne slides are like fine slides, except they're in 1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������SLIDE TO NOTE (PORTAMENTO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1]   00      Continue slide with previous *slide to note*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lide to note by with spee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, there is a small difference between S3M and M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this situation. (Most module players fail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viously, there wasn't a note played and you tr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de to note, S3M (The original Scream Tracker)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from C-4. However, MOD implementation is not s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lay the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������VIBRATO (PITCH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    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Retains speed. Sets depth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bration wave used is based upon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SET VIBRATO WAVEFO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������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    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Retains speed. Sets depth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bration wave used is based upon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SET VIBRATO WAVE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ibrato, but 4x 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128  Left(0)   Middle(64)    Right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    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Disab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������PANN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 pann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Pan left, spe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Pan right,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clipped and kept within range of 0-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S only allows 16 pan values, and thus, values are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28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������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ample offset to xx*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���SET LONG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[0]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ample offset to xxxx*256. (Up to 65536x256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16 me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uture, we might need set FINE sample offset :-) Byte granular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�SET FINE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[0] Set fine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al feature enables users to create 'true stereophoni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, by doing a small delay...but it's usual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USE! 1B������SET SAMPLE FINE TUNE (SET C4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[0]   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old amiga fine tunes to current fine tun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[(ADD 8) AND 1111b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for MOD/S3M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������SET SAMPLE C4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[0]  Set C4 frequency to xxxxxxxx (u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������INVERT SAMPLE LOOP (NOT THE AMIGA INVER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[0]   0       Normal 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Reverse the loop (for backward loops (eg, ping pong,et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it to 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ing Po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������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[0] Sets volume of channel's note to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USE! 0D������CONTINUE VIBRATO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USE! 0E������CONTINUE SLIDE TO NOTE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planning to write a tracker, it will be quite useful as i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������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1]   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Switch between 3 notes, including the current no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very tick. Plays in the order... Curren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Note+x semitones, Current Note+y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�RETRIGGER NOTE [+ OPTIONAL VOLUME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?]  Retriggers note and optionally do volume sli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olume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2/3 times the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1/2 times the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 3/2 times the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2 times the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hanging volume, set the volume as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Retrigger note at every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�����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[2]   00      Continue use of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 S3M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revious values are undefined, use param of 00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Turns sound on for x+1 ticks and off for y+1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out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mor counter is retriggered upon reaching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����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00      N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Cut notes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����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te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Delays note and triggers it only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������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                                     x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  Name                Retriggered  No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-------------------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\  /\     Sine (default)           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/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|\      Ramp down                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|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-, ,-,    Square         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'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?  Random                   3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 means that it will reset the position within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verytime a new note is encountered. Usually,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s encountered, the waveform-table-counter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wavefor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������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See SET VIBRATO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mi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������SET GLISSAND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[0]   00      Disable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Enable glissando. Usually, value 1 is used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������MISCELLANEOUS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Length of data, in ushort follows. After that, is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Note: This one is used to store other stuffs! Dunno what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������SET LYRIC FOR CURRENT CHANNEL'S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Length of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  Ly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������FIN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[0] Fin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s delayed 1/xxxx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might not be the exact value, 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 or software routine might just round them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et fine sample offset is a much better approach 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������SET STEREOPHON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z[0] Set stereophon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     Signed X coordinates, in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      Signed Z coordinates, in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elay is performed only for one side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is he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BECAUSE 2 CHANNEL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������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An old Amiga hardware stuff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������SET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An old Scream Tracker command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������SELECT SOUND DEVICE INTERPOLATION/FILT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00      No interpolation/filtering (raw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    1/4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    1/2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    (others -- selects effec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Valid for software mixing devices on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'OLDER' SUGGESTED FORMAT, WHICH IS NOW OBSOLE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INFO ON ENVELOPES, AND STUFFS...MAINLY TAKEN FROM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idea is, ignore everything below this l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ethod of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=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SS!! SET ALSO THE FLAGS! CHECK SOURCE COD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QUEN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-- set volume to sample/instrum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set pan to sample/instrum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set offset to start of sample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TRUCTURES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1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2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X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tructures are similar to the AMI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Sample data stor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1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2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X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TA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Special data (ignored by A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data here is NOT PART of the AM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AMM MODU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AMPLE LIBRARY POSSIBLE! (MODS WITHOUT SAMPLES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BIT 0 1=Note &amp; instru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1=Change in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1=Change in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\     Number empty rows after events (post-event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 }--- This function is available only if PACKING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 /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 1=Event present (lower 4-bits has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=Pac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KING METHOD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 0-6 = Number empty row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2       short   Song length (number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2       word    Master volume (S3M's Global Volume)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2       word    Amplification/Mixing mode (S3M's Maste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32767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WaveForm = (Amplification x WaveForm) 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768   Quality SHIFT mode. The final resultan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2775  is shifted x-32768 bits to the right (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only for 8-bit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5   Standard mixing mode. Lowest quality, bu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cli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1       byte   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=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=X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1       byte    Song-source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:     Does not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M:  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4       dword   Number of bytes in extra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2       word    Native tracker version (HI: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6    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1       byte    Start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1       byte    Startup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    Tr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2       short   Number of tracks (channels) (Max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2       short   Number of pattern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2       word    Numb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2       word    Number Pattern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2       word    Number Instrument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0    Un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1   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2    Extra-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1       byte    Pattern pack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No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RL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RLE encoded + Extra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1    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2       word    Number Tracks (Max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2       word    Number Pattern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2       word    Number Instrument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2       word    Song length (number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2       word    Master volume (S3M's Global Volume)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2       word    Amplification/Mixing mode (S3M's Maste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32767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WaveForm = (Amplification x WaveForm) 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768   Quality SHIFT mode. The final resultan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2775  is shifted x-32768 bits to the right (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only for 8-bit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5   Standard mixing mode. Lowest quality, bu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cli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1       byte   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=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=X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1       byte    Song-source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:     Does not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M:  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4       dword   Number of bytes in extra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2       word    Native tracker version (HI: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6    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1       byte    Start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1       byte    Startup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80 bytes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SECTION (HEADE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Extra data (new extension to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INFO AFTER FIXED-SIZ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=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=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=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NOT     byte    Track startup pan/inf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(Left most)   64 (Middle)     128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=Disabl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4=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: Planned for Ad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+NOT  NOS     word    Pattern sequence. Contains patter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5=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534=Skipped order (as i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! This marker will not be used...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ever, be present 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+NOT  NOP     word    Number rows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+NOT  ?       ?       Patterns for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Patterns for Track x (Repeated for each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patterns for one track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one chunk, sort of like the way MT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PATTERN STRUC: (Used when loaded into memory or in unpacked 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NumberRowsInSong=Total of rows in 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 TO TotalNumberRowsIn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Note (Upper nibble=Octave Lower nibble=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  = 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  =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Octav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 0-11 (0=C, 1=C#... 1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  = No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Volume effect (or other speci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-40h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h-4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h-5Fh =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h-6Fh =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h-7Fh =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h-8Fh =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h-9Fh = Set vibra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h-AFh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h-BFh =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0h-CFh =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h-DFh =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h-EFh = Tone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h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Effect number (Please see list of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  =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,   if bit 7 set, it means that there is ano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is one, but O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Effec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 PATTERN FORMAT STRUC: (Used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  Length of compressed block excluding this 4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re coded in a one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BIT 0 1=Note &amp; instru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1=Change in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1=Change in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\     Number empty rows after events (post-event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 }--- This function is available only if PACKING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 /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 1=Event present (lower 4-bits has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=Pac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KING METHOD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 0-6 = Number empty row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EVENT(S) PRESENT, THESE BYTE(S)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Note &amp; Instrument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Volume column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New effec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New effect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change in effect number as opposed to present eff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tice many songs, particularly S3Ms by Purple Motion/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same effect for more than 1 row. (Esp. Vibrato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 took advantage of this to creat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track, by startup, the previous effect and effec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255 (no e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LE, however, *DOES NOT FALL INTO THIS CONTEXT*. It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 for really empty tracks, with all it's values 255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TRUCTURES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1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2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struc   InstrumentX structure with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tructures are similar to the AMI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Sample data stor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1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2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 X:Smp1,2,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TA (VARIABLE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Special data (ignored by A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data here is NOT PART of the AM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AMM MODU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AMP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80      struc   Sample1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80      struc   Sample2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80      struc   Sample2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80      struc   Sampl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ructures are similar to the A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?       Sample data stor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VELO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e cannot use change in efx number/param because the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optimizing loader. Take for example, in a row, we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ffect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Efx1    Efx2    Efx3    Ef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w, suppose that Efx1 and Efx3 are used. But Efx2 and Efx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. Out optimizing loader will move Efx3 to Efx2s pla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e'll need only to cha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...WHY NOT LIMIT IT TO 4 EFFECTS (OR IF RERALLY NECESSARY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*GLOBAL EFFECTS*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is could pose problems when Efx3 requires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vious Efx3's parameter! One solution is to mak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ader in such a way that, it checks the previous Efx3'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d poke in the value itself (that is, replace 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CTUAL value). This is rather inefficient wher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probably easier (but memory/disk inefficient) meth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in even empty Efx2 (But not Efx4, as it's the last E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unused). And our music player would probab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p to 4 effects per channel. That way, we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'previous value'. But this method has sev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� Some flag state/etc... stuffs are sha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channel. For example, slide to note speed.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have one of it...that is, for that particul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However, if there are 2 slide to note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on the same row), we'll only keep track of the last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speed. (really stupid to use 2 slide to notes anyw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problems *could* arise...hmmm...mayb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We could increase them...buthmmm...ineffic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M4 currently uses the latter approach. (We'll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 slide to notes). It's much easier...and not 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suming! (Sort o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Xtended effec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AK: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0-255. A prractical range is 1-15 (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quired, as the default value on start of each row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ful to skip empty tracks if there ar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mpty tracks in between 2 us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OTE: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xxx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xxxx = Octave (0-15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yyyy = Note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255  =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RUMENT: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1-255. 0=Use previous instrument!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FECT NUMBER: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ges from 1-127. 0=No efx (It IS not effec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bit 7 is set, extended effect follows after this 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Only set in extended effects. Normal main effec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 this flag, but one in the main fl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FECT DATA: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ually a 1-byte value. But can be more or variable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pending on the eff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!!!!!!!!!!!!!!!!!!!!!!!!!!!!!!!!!!!!!!!!!!!!!!!!!!!!!!!!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'T USE PARAMETER 0 IN EXTENDED COMMANDS TO CONTINUE PRE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WE DON'T KNOW WHAT'S IN THE PREVIOU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'T KEEP TRACK OF A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DECODER ROUTINE WILL SET EFFECT PARAM 00 TO THE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S REQUIR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HAT FOR THE MAIN PA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parameter size is present. All of that is done by th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es that by keeping a table of parameter length for a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255, it means that a it's a variable-sized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ollows after the effect number. This word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parameter. (0-65535 bytes for pa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st changed(? Probably not good -- empty ro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f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fx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x               xx=Number of extra effects (Must have both num and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f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fx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=Extended data present. If set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][inst][vol][efxnum][efxparam] will be another fla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=8-bit Length of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=Another extended data flag after this data (Chains - UNLiMiT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= Ef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fter that is the effect data (might not be an effect...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yric/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another extended data flag is present, it will be 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ss repeats...etc...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xyyy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= Note/Flag bit. 0=Note 1=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 =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z=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Fh =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