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chained Melody -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27.4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1997 Marko He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ProTracker (.MOD) and Scream Tracker 3 (.S3M) music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 selector and other 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'm not responsible for any damage  this program may caus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quipment.  Although  it works  perfectly on  my computer, 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ante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MAILWARE and totally  free to use.  If you like or dis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send me email, or maybe even a postcard. Contact addres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distribute it freely  as long as  all  files are included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 way. You can also include Melody to your CDROM, etc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a commercial product, then you MUST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Melody requires only a 286 computer with VGA displa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ant to  hear something  you must  have Gravis  UltraSound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assic, MAX, ACE or PnP),  some nice modules and memory  for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want file  selector to unpack ZIP archives then also PKUN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lody won't  find your Gravis check  that ULTRAS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correctly. You can also try to run ULTR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 2.18 Melody works also under Win95 (full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use Melody.  Online help can be found by pressing 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latest version of Melody  from The Official Melody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ttp://www.pcuf.fi/~markoh/mld/ or by FTP from ftp.hornet.or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demos/incoming/music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planning to make loaders for MTM and XM  formats in future,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uch  time for Melody. Anyway, if  there's anything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let me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the interface is CapaMod stylish so thanks to flap/Capaca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at perf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 following  people for their brillia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light and Thunder for great info about S3M and MO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fy for great help with MOD effects and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for help with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e for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de for funn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tax (Staesis BBS), Cobra (Edge of Deligth BBS) &amp; Sir FUX (LooK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 or troubles concerning  Melody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 All post is more than welcome. Letter bomb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: Marko Heimonen       Email 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eltie 5       Homepage : http://www.pcuf.fi/~mark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830 Hvnk, FIN        IRC : markoh on #hyvinkaa, #ker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