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Blaster AWE32 Module Player v1.51           (c) 1995,1996 Bert Bo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umentation                                        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Conten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elcome to AWEMP/3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stribu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ample 'n instrum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uture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Welcome to AWEMP/32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welcome again to you all! What you have in your hand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rely a major bugfix version of AWEMP/32 v1.50. I thank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marvelous feedback I got the past few weeks! You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to encourage someone to continue his work,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'm moving to university this year I won't have much tim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AWEMP/32, so don't expect anything new on shor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bug-reports, distro requests, etc, etc, are alway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 not expect immediat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close this short introduction with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ember, music is a matter of taste, of feeling and enjoying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even if it's being played at 8kHz and sounds totally crap :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Disclaim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if it's ever possible to do harm to anyone (a computer?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but who knows, so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author (=me) cannot be held liable for damage and/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use of this program, nor for possible deafness or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s caused by the volume being turned up too hi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is is clear enoug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Distribution rul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as freeware! That means no one has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y for use of this program. Distribution of AWEMP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-disks, etc is only allowed with permission of the author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found at the end of this documentation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on a CD-ROM I would like to receive a copy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everyone to distribute this program as muc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t on your local BBS, upload it to ftp-sites or pu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-site, just make sure everyone can make use of this gre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like to receive postcards (by means of cardware)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bliged to send me one. As was with previous releases of AW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ho sends me a postcard, snail-mail or just e-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in the "unofficial" suppor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Files in this packag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MP/32 is from now on distributed as a light version, ie. the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 program won't be included in the AWEMP/32 packag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EXE       Main executable (needs DOS4GW.EXE in order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FX.EXE    Additional program to add new FX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FX        Database containing the FX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INI      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PIF       File used by Windows 3.1/3.1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DOC       The file you're read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Q&amp;A       Commonly asked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REV       Revision history of the AWEM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TXT    AWEMP/32 v1.51 featur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SITE.LST    List of all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ERS     Comprehensive list of names of loyal AWEM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4V.LST        Sample play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PROG.TXT     Info about available programming info of the EMU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Description file used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AWEMP.Q&amp;A if you're having problems running AWEM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what AWEMP features, see the file FEATUR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nd me some feedback you can expect to see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UPPORT.ERS. Etc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Commandline opti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t a single commandline option has to be passed to AW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efault values for each setting which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file (AWEMP.INI) or withi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's no module or playlist file specified at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MP starts up with the file selector. Here you can pick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play (see section 9: the fil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line options listed below override the default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are mentioned between brackes [/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[-]   Advanced Memory Management System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xxx   Chorus level [0-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Cxxx  Chorus FX ## in eff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Rxxx  Reverb FX ## in eff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  Help on commandline options and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x[-]  Repeat mode [0-2, 0: no repeat, 1: repeat, 2: repeat p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[-]   Mon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[-]   Shuffle playlist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xx   Reverb level [0-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xxx   EMU8000 subsystem baseport [620-6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[-]   Exit player at end-of-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also be preceded with a '-' instead of the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-' character after an options disables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Overvie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sight you will notice some changes in the screen layou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the 80x50 mode, second is window bordering and the pseudo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 I decided to throw away the old layout and draw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 people didn't like my draft, so I took the ol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improved it. I hope you a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MP/32 has become a stand-alone application. You can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from the file selector, move them to the play-list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laylist from scratch. Everything can be configured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. All major module formats are supported, including the n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! Windows 3.1 and Windows 95 users now finally hav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, ev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main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keys are available in every screen (not jus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The forbidden key :) Press once to close an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, press twice to exi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N/B  With the N+B keys you can play the next cq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in the playlist. The ENTER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as the N key. If the play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go to the file selec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A       Sample 'n instrument info. Instrument inf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XMs and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Pop up the preferences window, her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options concerning module play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li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You like DOS? Then this is the key for you....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ing will not stop (what a pity, isn't i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tired of DOS? Then type EXIT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'll be back in the player within no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option is not available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Enter the magic FX selector. Here you ca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out reverb and chorus effect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Walk in the file selector right away.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familiar with file selectors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'm not goin' to tell you how to use it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Uhm.. this key does nothing, no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H       "What was that ESC key good for?" When you as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like this one, it is the right tim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1 or 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Enter the playlist. You can creat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list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Toggle stereo/mono playback. Very hand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ning to MODs with headphones 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Pause/unpause song playing. Current 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in the second window from top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s you'll often find o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You want more bass? Then this key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izer control, here you can chang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the way you wan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Toggle elapsed/remaining time display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can display wrong times,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I calculate it, ie. the time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and bp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 Displays EMU8000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-F8      User defined keys. Default the key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: F5+F6 = [+] and F7+F8 = {+}, i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+F6 you can control the reverb level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+F8 the chor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9   Displays the song message in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Disables screen output, handy for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2    Save current settings. Yes, it saves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djusted in the current window. Btw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aved to the file AWEM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]+{/}    Adjust reverb or chorus level. Current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in the second window from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+        Adjust global volume. This does not affect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anymore (as it did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global volume is shown in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       Pause/unpause playing, also resets playing sp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changed by s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       Stop playing, resets song playing posi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wice to restart 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1  Decrease/increase glob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1   Decrease/increase song play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keys are only available in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0,M      Mute/unmute channel. Keys 1-0 refer to channel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Solo/unsolo channel, quite obvious meaning I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/#        Decrease/increase song play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#/#   Decrease/increase beats per minute rate. Btw, th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 can be locked in the prefe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#/#   Decrease/increase spe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ile select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vailable in the 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Switches from the file selector on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aylist on the right (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Reread directory or archive. Good thing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structure has been chang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in a OS-she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Toggle sort files on/off.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files will be sorted o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,F9   Toggle quick scan on/off. Quick sca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ll not be scanned internally fo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hannel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Toggle show all files on/off. With this op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ll files will be shown instead of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efined in AWEM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     Toggle quick search feature on/off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on you can search for modules very quic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type the first two or thre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and the file selector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/DEL    Insert or delete a file to/from the play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/#        playlist is shown on the very right of the screen b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#/#   Move a playlist entry up/down in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ly when you're in the playlis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#/#   Add all files from the file selector to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move all entries from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Sample 'n instrument inf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vailable in the sample and instrument info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Switch between sample/instrument info. Instrum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available in XMs and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No more special keys her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file selector all common keys are ofcourse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Future pla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 what's in store for you? Here are a few things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releases of AWEMP/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U8000 control center, allows you to manually adjus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control of all hardware lfo's, envelop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grated FX editor, no separate programs like IMPORTF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be a seperate version for Windows 3.1 and Windows 9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elicious graphical interf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ppen to have a truly brilliant idea of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the next release of AWEMP/32, don't hesitat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Greeting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and hiyaz must go to the following persons (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asjan Brand aka Gemini (c'ya at Bizarre'96! ahum :),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dman aka Morgue (yep, I always type my signatures by hand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ric Amand aka MrBug ;-) (yeah, you were right ;-),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alahad" Halonen (are you still there?), Jeffrey Lim ak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're doing a great job with IT!), Samuli Piela aka Cod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's the weather today? :), Niels Mosegaard aka Steel (...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ind, darn :), Michael Hopkins (well have you removed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racket keys from your keyboard already? :), Toni Lindr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's your hdd going? ;-) John Hoogeveen aka Blade (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ise you the source of AWEMP? I really don'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 ;-), Torje Lundereng (hey man, where have you bee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Contacting the auth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little about myself: name Bert Boer, handle Trigon, 18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5m, studying Computational Science, owning a decent P120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ing a metallic blue porsche sportscar, looking for nice 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 and starwars fan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me for any reason, mail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 address: Bert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apendrif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91 GW Wez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et    : b.boer@net.hcc.nl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boer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gon@ddu.iw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tmail     : 15:1100/40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donet     : 2:282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some patience waiting for reply on snail-mail.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everyone, but sometimes there are more important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