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ķ � � �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Ľ � � ���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. . . . . . . . . . . . . . . . . . Abou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. . . . . . . . . . . . . . . . . . Shel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.1] . . . . . . . . . . . . . . . . 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.2] . . . . . . . . . . . . . . . . SHELL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. . . . . . . . . . . . . . . . . 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.1] . . . . . . . . . . . . . . . 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.2] . . . . . . . . . . . . . . . .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.3] . . . . . . . . . . . . . . . . Tag-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.4] . . . . . . . . . . . . . . . .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. . . . . . . . . . . . . . . . . 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. . . . . . . . . . . . . . . . . . Credits,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bou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s a music file front-end that supports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usic file player in existence.  She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nfigured for Protracker MODs, Scream Tracker 3 S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ndole Composer FARs, Ultratracker ULTs,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s, Dual Module Player AMFs, Scream Tracker 2 STMs,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669s, Noisetracker NSTs, X-Tracker DMFs, Fast Tracker 2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s, Windows WAV files, and raw audio SND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ve the ability to add more formats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ill do you the labor of searching inside ZI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o find files that match any extension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isting.  This feature can be turned off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ed feature requested by flap / Capacala is to rea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files.  This feature only works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lso comes preconfigured for a variety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ertia Player 1.2, CapaMod 2.09, Cubic Player 0.96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racker 2's PMP player, GLX 2.12, Edlib 1.05a,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player 1.15b, DMP 3.01, Future Crew MusicDisk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Play, GusMod 2.11, the Ultrasound WAV/SND play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MIDI player.  As with file formats, add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s very simple with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the configuration files,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s highly configurable via two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CFG, and SHELL.FMT.  SHELL.CFG is the 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while SHELL.FMT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arious file formats.  Both files use an easy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which makes for quick and simp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which contains all of your player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variables.  The file contains many comme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-explanatory, so we won't go into very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Dir                - the default director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Dir               - where the files will be un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iles              - the max files Shell will scan for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                - the case in which file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ClickSpeed      - speed of mouse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earch         - whether or not to searc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               - name of pk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            - name of pk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            - loop when play tagged lis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delay              - # of seconds to wait in between tag fil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 default settings will do for most of thos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player setup.  The basic setup for a player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ame of Pla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&lt;masks sup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=&lt;player executabl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&lt;command 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is for the name of the player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The second line is the list of mask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FMT that the player supports.  The thir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executable name.  A full path is not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is in the path.  The forth line is fo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that you would like to pass t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Players are separated by a blank line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ent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SHELL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information for all of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that will be scanned for.  Once again,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ents and is almost self-explanatory, so we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on it a bit here.  The basic format for a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lin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ame of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=&lt;filename extension of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Ofs=&lt;position in file to find "title" of 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Len=&lt;length of the "tit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&lt;letter of mask for SHELL.CFG player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is for the name of the format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The second line is the extens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format, ie: for Scream Tracker 3 files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3M.  HeaderOfs is the position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of the song is located.  If you're not sure,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nd also omit the HeaderLen entry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a "title" (such as WAV or SND files), als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entrees.  Mask is a single lett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he format in the SHELL.CFG file in the "Mask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 player.  File format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30 format ent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describes the various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that will let you do everything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usage of she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options] 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options] can be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l             (lowercase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u             (uppercase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#&gt;           (max # of files to scan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&lt;x&gt;           (doubleclick speed, x = 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&lt;#&gt;           (set current player to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         (enable archiv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        (disable archiv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\path] is the full drive and pathname of the 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parameters 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              : scroll throug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p/Ctrl-Down     : scroll through file list whi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ins on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p/Alt-Down       : scroll through file list whi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ins in the same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            : move one page up or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/Ctrl-PgDn   : move to absolute start/end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End              : move to top/bottom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: play highlighted file/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, ]                  : chang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            : back one dir in the hierarchy (cd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            : toggle 25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       : shell ou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       : delete file/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             : resca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: Tag-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            :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            :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       : randomize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             : play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       : resume aborted tag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, &gt;                  : trace through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: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la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any filenam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click on any filename to play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click on filename to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/Drag on elements of scrollbar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click on player info box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Quit" in upper right corner to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across any bugs, it is not my liabilit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s done.  I have done my very best to make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afe program I can.  Please report any ill occura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o me by e-mail o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want to let me know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/dislike this program, feel free to send love/h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 I love mail, or catch me on IRC on the channels #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rax by the nickname mr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sk for money for Shell.  It is a freeware product, o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it, a cardware product, but you can send mone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lly think it's worth it.  All I request is a sma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hell and whatever you want to say about it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hell I pl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a sample ripper to be used as a player (not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ARJ/LZH archive handling (was planned but never got i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a graphical mouse cursor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bove 1450 files and more info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bility to search multiple directories and show in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 said, if you have any suggestions for additions 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my ears are op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Credits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as programmed by Shawn Poulson from August '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nished late March '95.  It started as my personal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-be and eventially surpassed it in many ways so I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 it more until I thought it was good enough to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.  Throughout the developement I am in debt to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zil (John Baduini) for suggesting better ways to improv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bugs.  I also thank Rich Geldreich for help and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handling the mouse and extend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has been coded primarily in large model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has been optimized for speed wherever possible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Continuum is a demo/game programming group,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Data        - Coder /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zil          - Coder / Group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zart          - Coder /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ck         - Graphics /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Angel       - not quite sure yet... 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for hire if requested, otherwise we have demo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e develop (top secret).  We do bbs intros or crack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greets go to: (alphabe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ntinuum members -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lung - When will I ever get to see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zil - For writing most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 McComas - True definition of a dumb 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ust checking if you actually read this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e Evil - Perhaps we will code togeth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Junky - Too bad you sold your computer for colleg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ere a great coder/gfx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Wagner - For PD EXEC ems/xms/disk swap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Shadow - Is the game going ok?  We need to talk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net surfers in #coders who are always o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unken idiots in #trax who never talk about music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thing interesting to say. (Hadji!!!) w00 w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des on local Citadel bbses like Gateway and Potluc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or and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s on Red Sector A bbs, and the cool sysop By-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09-983-6800 (28.8k/dual, 15 ringdown nodes)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, huge bbs file/message sections, and great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net to: bungle.r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UD to: xanadu.r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was done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86 DX2/66 and 486 SuX/2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gig and 170meg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ap 14" monitor that shorts out my computer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booting it (donate money to me for a new 17"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vis Ultrasound w/1meg (gotta listen to music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R sportster 14.4 (to IRC wi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1 key enhanced keyboard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rside 1995 calendar (tee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xer 6.00 (text editor everyone should use! e-mail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bo Assemb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kLite 1.12 (or Shell would've been over 8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Dos 5.5 (great command.com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.C. Escher mous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pound rubberband ball (*bo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scent (codi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 Clock/radio (for reminding me I'm up too late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sRef printed manuals, great reference guide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Col 5.0d (to print DosRe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 NX2430 24-pin printer (to use 2Col wi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de directory for Shel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DOESNTSUCK     Serial number is D8ED: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code\shel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D&gt;   ..            &lt;D&gt;   1.bat          1K   1.txt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peed.bat     1K   2.bat          1K   appnote.txt   34K   checkpat.h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cl.obj   2K   chiseler.asm  17K   chiseler.h     1K   chiseler.obj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.h       2K   control.inc   12K   cursor.asm     1K   cursor.h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obj     1K   dist.lst       1K   drives.asm     5K   drives.h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obj     1K   emm.c          1K   emm.h          1K   emm.obj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c        12K   exec.h         9K   exec.obj       8K   flatten.bat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.h       40K   gcursor.asm   18K   gcursor.h      1K   gcursor.obj  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sm       3K   help.h         1K   help.obj       2K   keybd.h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.asm   18K   keysort.bas    7K   ksort.asm      3K   ksort.h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.obj      1K   mouse.asm     19K   mouse.h        3K   mouse.inc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11K   qsort.asm     37K   qsort.bas      1K   qsort.inc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c         7K   scrn.h         2K   scrn.obj       8K   shell.c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     2K   shell.doc     17K   shell.dsk      8K   shell.exe    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fmt      2K   shell.h        1K   shell.lnk      1K   shell.map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obj     70K   sorttyp.asm   29K   spawncl.obj    5K   textdrv.c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            2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1,959 bytes in 63 files and 2 dirs    2,326,52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,133,56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 on my gig drive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Data (Shawn Poulson) can be contacted by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645 Ox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e Shade, NJ  0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poulson@cygnus.r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